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0" w:hanging="0"/>
        <w:rPr>
          <w:rFonts w:eastAsia="Arial Unicode MS"/>
          <w:sz w:val="36"/>
          <w:szCs w:val="36"/>
          <w:lang w:val="ru-RU"/>
        </w:rPr>
      </w:pPr>
      <w:r>
        <w:rPr>
          <w:rFonts w:eastAsia="Arial Unicode MS"/>
          <w:sz w:val="36"/>
          <w:szCs w:val="36"/>
          <w:lang w:val="ru-RU"/>
        </w:rPr>
      </w:r>
    </w:p>
    <w:p>
      <w:pPr>
        <w:pStyle w:val="Normal"/>
        <w:tabs>
          <w:tab w:val="clear" w:pos="720"/>
          <w:tab w:val="left" w:pos="-426" w:leader="none"/>
          <w:tab w:val="left" w:pos="-142" w:leader="none"/>
        </w:tabs>
        <w:ind w:right="-120" w:firstLine="567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  <w:t xml:space="preserve">Конспект лекций по дисциплине </w:t>
      </w:r>
    </w:p>
    <w:p>
      <w:pPr>
        <w:pStyle w:val="Normal"/>
        <w:tabs>
          <w:tab w:val="clear" w:pos="720"/>
          <w:tab w:val="left" w:pos="-426" w:leader="none"/>
          <w:tab w:val="left" w:pos="-142" w:leader="none"/>
        </w:tabs>
        <w:ind w:right="-120" w:firstLine="567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  <w:t>«Здоровьесберегающая семейная педагогика»</w:t>
      </w:r>
    </w:p>
    <w:p>
      <w:pPr>
        <w:pStyle w:val="Normal"/>
        <w:rPr>
          <w:rFonts w:ascii="Tahoma" w:hAnsi="Tahoma" w:eastAsia="Arial Unicode MS" w:cs="Tahoma"/>
          <w:b/>
          <w:b/>
          <w:sz w:val="28"/>
          <w:szCs w:val="28"/>
          <w:lang w:val="ru-RU"/>
        </w:rPr>
      </w:pPr>
      <w:r>
        <w:rPr>
          <w:rFonts w:eastAsia="Arial Unicode MS" w:cs="Tahoma" w:ascii="Tahoma" w:hAnsi="Tahoma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rPr>
          <w:rFonts w:ascii="Tahoma" w:hAnsi="Tahoma" w:eastAsia="Arial Unicode MS" w:cs="Tahoma"/>
          <w:b/>
          <w:b/>
          <w:bCs/>
          <w:sz w:val="28"/>
          <w:szCs w:val="28"/>
          <w:lang w:val="ru-RU"/>
        </w:rPr>
      </w:pPr>
      <w:r>
        <w:rPr>
          <w:rFonts w:eastAsia="Arial Unicode MS" w:cs="Tahoma" w:ascii="Tahoma" w:hAnsi="Tahoma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>Современный этап развития образовательной ситуации в РФ выдвигает на передний план роль учреждений системы образования в сохранении и развитии потенциала  здоровья обучающихся. В числе основных целей проходящей сейчас в России реформы системы образования особо акцентированы задачи сохранения и укрепления здоровья детей школьного возраста. Данные положения реформы системы образования направлены на решение задачи создания здоровьесберегающей среды в российских школах. Необходимость создания здоровьесберегающих условий обучения, разработки специальных мер по сохранению и укреплению здоровья обучающихся многократно доказана научными физиолого-гигиеническими и психофизиологическими исследованиями. Важные правительственные документы последних лет, регламентирующие развитие образовательной системы РФ, содержат многочисленные указания о необходимости охраны здоровья и безопасности жизнеобеспечения детей в ходе образовательной деятельности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 xml:space="preserve">Документы Правительства РФ и Министерства образования и науки РФ являются базисными  для разработки и апробации  перспективных моделей и технологий здоровьесберегающего образования, приводящих образовательные учреждения в соответствие с новыми требованиями Федерального Государственного Образовательного Стандарта (ФГОС).  В связи с утвержденными Министерством образования и науки РФ Федеральными требованиями к образовательным учреждениям в части охраны здоровья обучающихся, воспитанников (Приказ Министерства образования и науки РФ № 2106 от 28.12.10), деятельность по укреплению и развитию детского здоровья становиться обязательным компонентом деятельности любой школы. 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eastAsia="Arial Unicode MS" w:cs="Tahoma"/>
          <w:bCs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 xml:space="preserve">Направления реорганизации образовательной системы появляющихся в РФ «Школ здоровья» соответствуют общей стратегии модернизации российского образования. Реализация </w:t>
      </w:r>
      <w:r>
        <w:rPr>
          <w:rFonts w:cs="Tahoma" w:ascii="Tahoma" w:hAnsi="Tahoma"/>
          <w:bCs/>
          <w:sz w:val="28"/>
          <w:szCs w:val="28"/>
          <w:lang w:val="ru-RU"/>
        </w:rPr>
        <w:t>инновационных образовательных здоровьесберегающих проектов таких школ напр</w:t>
      </w:r>
      <w:r>
        <w:rPr>
          <w:rFonts w:cs="Tahoma" w:ascii="Tahoma" w:hAnsi="Tahoma"/>
          <w:sz w:val="28"/>
          <w:szCs w:val="28"/>
          <w:lang w:val="ru-RU"/>
        </w:rPr>
        <w:t xml:space="preserve">авлена на укрепление социального здоровья молодежи, реконструкцию школы в направлении создания оптимальных условий для воспитания здоровых, образованных и социально адаптированных членов общества. 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hanging="0"/>
        <w:jc w:val="both"/>
        <w:rPr>
          <w:rFonts w:ascii="Tahoma" w:hAnsi="Tahoma" w:eastAsia="Arial Unicode MS" w:cs="Tahoma"/>
          <w:bCs/>
          <w:sz w:val="28"/>
          <w:szCs w:val="28"/>
          <w:lang w:val="ru-RU"/>
        </w:rPr>
      </w:pPr>
      <w:r>
        <w:rPr>
          <w:rFonts w:eastAsia="Arial Unicode MS" w:cs="Tahoma" w:ascii="Tahoma" w:hAnsi="Tahoma"/>
          <w:bCs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-426" w:leader="none"/>
          <w:tab w:val="left" w:pos="-142" w:leader="none"/>
        </w:tabs>
        <w:ind w:right="-120" w:hanging="0"/>
        <w:jc w:val="center"/>
        <w:rPr>
          <w:rFonts w:ascii="Tahoma" w:hAnsi="Tahoma" w:eastAsia="Arial Unicode MS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ОФИЛАКТИКА  НАРУШЕНИЙ  ЗДОРОВЬЯ </w:t>
      </w:r>
    </w:p>
    <w:p>
      <w:pPr>
        <w:pStyle w:val="Normal"/>
        <w:ind w:right="-120" w:hanging="0"/>
        <w:rPr>
          <w:rFonts w:ascii="Tahoma" w:hAnsi="Tahoma" w:eastAsia="Arial Unicode MS" w:cs="Tahoma"/>
          <w:sz w:val="28"/>
          <w:szCs w:val="28"/>
          <w:lang w:val="ru-RU"/>
        </w:rPr>
      </w:pPr>
      <w:r>
        <w:rPr>
          <w:rFonts w:eastAsia="Arial Unicode MS" w:cs="Tahoma" w:ascii="Tahoma" w:hAnsi="Tahoma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hanging="0"/>
        <w:jc w:val="center"/>
        <w:rPr>
          <w:rFonts w:ascii="Tahoma" w:hAnsi="Tahoma" w:cs="Tahoma"/>
          <w:b/>
          <w:b/>
          <w:bCs/>
          <w:sz w:val="28"/>
          <w:szCs w:val="28"/>
          <w:lang w:val="ru-RU"/>
        </w:rPr>
      </w:pPr>
      <w:r>
        <w:rPr>
          <w:rFonts w:cs="Tahoma" w:ascii="Tahoma" w:hAnsi="Tahoma"/>
          <w:b/>
          <w:bCs/>
          <w:sz w:val="28"/>
          <w:szCs w:val="28"/>
          <w:lang w:val="ru-RU"/>
        </w:rPr>
        <w:t>Профилактика «школьных болезней» и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hanging="0"/>
        <w:jc w:val="center"/>
        <w:rPr>
          <w:rFonts w:ascii="Tahoma" w:hAnsi="Tahoma" w:cs="Tahoma"/>
          <w:b/>
          <w:b/>
          <w:bCs/>
          <w:sz w:val="28"/>
          <w:szCs w:val="28"/>
          <w:lang w:val="ru-RU"/>
        </w:rPr>
      </w:pPr>
      <w:r>
        <w:rPr>
          <w:rFonts w:cs="Tahoma" w:ascii="Tahoma" w:hAnsi="Tahoma"/>
          <w:b/>
          <w:bCs/>
          <w:sz w:val="28"/>
          <w:szCs w:val="28"/>
          <w:lang w:val="ru-RU"/>
        </w:rPr>
        <w:t>оздоровительный эффект двигательной активности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center"/>
        <w:rPr>
          <w:rFonts w:ascii="Tahoma" w:hAnsi="Tahoma" w:cs="Tahoma"/>
          <w:b/>
          <w:b/>
          <w:bCs/>
          <w:sz w:val="28"/>
          <w:szCs w:val="28"/>
          <w:lang w:val="ru-RU"/>
        </w:rPr>
      </w:pPr>
      <w:r>
        <w:rPr>
          <w:rFonts w:cs="Tahoma" w:ascii="Tahoma" w:hAnsi="Tahoma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b/>
          <w:b/>
          <w:bCs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Термин школьные болезни, прочно вошедший в педагогический обиход в последние годы, означает группу нарушений состояния здоровья детей школьного возраста, при этом возникновение болезней связывают с условиями образовательной деятельности. Сюда относятся сколиоз и близорукость, нервно-психические расстройства, обусловленные воздействием школьных стрессов, заболевания пищева</w:t>
        <w:softHyphen/>
        <w:t>рительной системы, обусловленные неправильным питанием, нарушения обмена веществ, гиподинамия и др.</w:t>
      </w:r>
      <w:r>
        <w:rPr>
          <w:rFonts w:cs="Tahoma" w:ascii="Tahoma" w:hAnsi="Tahoma"/>
          <w:b/>
          <w:bCs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sz w:val="28"/>
          <w:szCs w:val="28"/>
          <w:lang w:val="ru-RU"/>
        </w:rPr>
        <w:t>Проявления этих нарушений здоровья нарастают из класса в класс, и среди выпускников школ здоровыми можно считать не более 10% обучающихся. Здоровьесбережение в ОУ должно быть обеспечено за счет программы продуманных профилактических мероприятий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b/>
          <w:bCs/>
          <w:i/>
          <w:iCs/>
          <w:sz w:val="28"/>
          <w:szCs w:val="28"/>
          <w:lang w:val="ru-RU"/>
        </w:rPr>
        <w:t>Под профилактикой понимают систему мероприятий, которая прово</w:t>
        <w:softHyphen/>
        <w:t>дится не только по отношению к причинам болез</w:t>
        <w:softHyphen/>
        <w:t>ней, но и предупреждает неблагоприятные факторы, способствую</w:t>
        <w:softHyphen/>
        <w:t>щие их возникновению и развитию.</w:t>
      </w:r>
      <w:r>
        <w:rPr>
          <w:rFonts w:cs="Tahoma" w:ascii="Tahoma" w:hAnsi="Tahoma"/>
          <w:sz w:val="28"/>
          <w:szCs w:val="28"/>
          <w:lang w:val="ru-RU"/>
        </w:rPr>
        <w:t xml:space="preserve"> Выделяют первичную и вторичную профи</w:t>
        <w:softHyphen/>
        <w:t>лактику. Первичная профилактика направлена на сохранение здоровья здоровых лю</w:t>
        <w:softHyphen/>
        <w:t xml:space="preserve">дей, предотвращение воздействия на человека факторов внешней (природной и социальной) среды, способных вызвать болезненные изменения. </w:t>
      </w:r>
      <w:r>
        <w:rPr>
          <w:rFonts w:cs="Tahoma" w:ascii="Tahoma" w:hAnsi="Tahoma"/>
          <w:i/>
          <w:sz w:val="28"/>
          <w:szCs w:val="28"/>
          <w:lang w:val="ru-RU"/>
        </w:rPr>
        <w:t>Первичная профилактика</w:t>
      </w:r>
      <w:r>
        <w:rPr>
          <w:rFonts w:cs="Tahoma" w:ascii="Tahoma" w:hAnsi="Tahoma"/>
          <w:sz w:val="28"/>
          <w:szCs w:val="28"/>
          <w:lang w:val="ru-RU"/>
        </w:rPr>
        <w:t xml:space="preserve"> использует гигиенические, воспита</w:t>
        <w:softHyphen/>
        <w:t>тельные и социальные механизмы, направленные на повышение устойчивости орга</w:t>
        <w:softHyphen/>
        <w:t>низма к воздействию неблагоприятных факторов окружающей среды и на предотвращение за</w:t>
        <w:softHyphen/>
        <w:t xml:space="preserve">болеваний путем устранения причин их возникновения. В отличие от первичной, </w:t>
      </w:r>
      <w:r>
        <w:rPr>
          <w:rFonts w:cs="Tahoma" w:ascii="Tahoma" w:hAnsi="Tahoma"/>
          <w:i/>
          <w:sz w:val="28"/>
          <w:szCs w:val="28"/>
          <w:lang w:val="ru-RU"/>
        </w:rPr>
        <w:t>вторичная профилактика</w:t>
      </w:r>
      <w:r>
        <w:rPr>
          <w:rFonts w:cs="Tahoma" w:ascii="Tahoma" w:hAnsi="Tahoma"/>
          <w:sz w:val="28"/>
          <w:szCs w:val="28"/>
          <w:lang w:val="ru-RU"/>
        </w:rPr>
        <w:t xml:space="preserve"> направлена на ослабление уже проявившегося в организме патологического про</w:t>
        <w:softHyphen/>
        <w:t>цесса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 xml:space="preserve">На всех этапах своего развития </w:t>
      </w:r>
      <w:r>
        <w:rPr>
          <w:rFonts w:cs="Tahoma" w:ascii="Tahoma" w:hAnsi="Tahoma"/>
          <w:b/>
          <w:i/>
          <w:sz w:val="28"/>
          <w:szCs w:val="28"/>
          <w:lang w:val="ru-RU"/>
        </w:rPr>
        <w:t>формирование человека неразрывно связано с движением</w:t>
      </w:r>
      <w:r>
        <w:rPr>
          <w:rFonts w:cs="Tahoma" w:ascii="Tahoma" w:hAnsi="Tahoma"/>
          <w:sz w:val="28"/>
          <w:szCs w:val="28"/>
          <w:lang w:val="ru-RU"/>
        </w:rPr>
        <w:t>, с активной мышечной деятельностью. Физическая активность оказывает положительное влияние на организм и повышает функциональные возможности всех ор</w:t>
        <w:softHyphen/>
        <w:t xml:space="preserve">ганов и систем. Двигательная активность обладает выраженным </w:t>
      </w:r>
      <w:r>
        <w:rPr>
          <w:rFonts w:cs="Tahoma" w:ascii="Tahoma" w:hAnsi="Tahoma"/>
          <w:i/>
          <w:sz w:val="28"/>
          <w:szCs w:val="28"/>
          <w:lang w:val="ru-RU"/>
        </w:rPr>
        <w:t>оздоровительным эффектом</w:t>
      </w:r>
      <w:r>
        <w:rPr>
          <w:rFonts w:cs="Tahoma" w:ascii="Tahoma" w:hAnsi="Tahoma"/>
          <w:sz w:val="28"/>
          <w:szCs w:val="28"/>
          <w:lang w:val="ru-RU"/>
        </w:rPr>
        <w:t xml:space="preserve"> и является незаменимым средством профилактики мно</w:t>
        <w:softHyphen/>
        <w:t>гих, получивших широкое распространение заболеваний, таких, как гиперто</w:t>
        <w:softHyphen/>
        <w:t>ническая болезнь, заболевания желудочно-кишечного тракта, ожирение и др. Регулярные занятия физическими упражнения</w:t>
        <w:softHyphen/>
        <w:t>ми повышают уровень здоровья обучающихся, снижают об</w:t>
        <w:softHyphen/>
        <w:t>щую заболеваемость в 2–3 раза. Использование специализированных фи</w:t>
        <w:softHyphen/>
        <w:t>зультурных упражнений с профилактическими целями позволяет сни</w:t>
        <w:softHyphen/>
        <w:t>зить число обострений хронических заболеваний на 15–25%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 xml:space="preserve">Физическая активность способствует </w:t>
      </w:r>
      <w:r>
        <w:rPr>
          <w:rFonts w:cs="Tahoma" w:ascii="Tahoma" w:hAnsi="Tahoma"/>
          <w:i/>
          <w:sz w:val="28"/>
          <w:szCs w:val="28"/>
          <w:lang w:val="ru-RU"/>
        </w:rPr>
        <w:t>развитию</w:t>
      </w:r>
      <w:r>
        <w:rPr>
          <w:rFonts w:cs="Tahoma" w:ascii="Tahoma" w:hAnsi="Tahoma"/>
          <w:sz w:val="28"/>
          <w:szCs w:val="28"/>
          <w:lang w:val="ru-RU"/>
        </w:rPr>
        <w:t xml:space="preserve"> опорно-дви</w:t>
        <w:softHyphen/>
        <w:t>гательного аппарата, возрастает масса и сила мышц. Развивающаяся мускулатура укрепляет костно-связочный аппарат. Эти изменения обеспечивают совершенствование физических качеств учащегося, таких как сила, быстрота, гибкость, улуч</w:t>
        <w:softHyphen/>
        <w:t xml:space="preserve">шают координацию движений. У занимающихся физкультурой </w:t>
      </w:r>
      <w:r>
        <w:rPr>
          <w:rFonts w:cs="Tahoma" w:ascii="Tahoma" w:hAnsi="Tahoma"/>
          <w:i/>
          <w:sz w:val="28"/>
          <w:szCs w:val="28"/>
          <w:lang w:val="ru-RU"/>
        </w:rPr>
        <w:t>повышаются функциональные возможности всех органов и систем</w:t>
      </w:r>
      <w:r>
        <w:rPr>
          <w:rFonts w:cs="Tahoma" w:ascii="Tahoma" w:hAnsi="Tahoma"/>
          <w:sz w:val="28"/>
          <w:szCs w:val="28"/>
          <w:lang w:val="ru-RU"/>
        </w:rPr>
        <w:t>: укрепляется сердеч</w:t>
        <w:softHyphen/>
        <w:t>но-сосудистая система, сокращения сердца становятся более мощными и экономичными. Физические нагрузки увеличи</w:t>
        <w:softHyphen/>
        <w:t>вают жизненную емкость легких почти в два раза: с 3–4 л у нетренированных до 7 л и более у спортсменов. Повышенная аэрация легких увеличивает поступление кислорода в кровь, что повышает физическую работоспособность че</w:t>
        <w:softHyphen/>
        <w:t xml:space="preserve">ловека и улучшает состояние его здоровья. </w:t>
      </w:r>
    </w:p>
    <w:p>
      <w:pPr>
        <w:pStyle w:val="TextBodyIndent"/>
        <w:tabs>
          <w:tab w:val="clear" w:pos="720"/>
          <w:tab w:val="left" w:pos="-426" w:leader="none"/>
          <w:tab w:val="left" w:pos="-142" w:leader="none"/>
        </w:tabs>
        <w:ind w:right="-120" w:firstLine="567"/>
        <w:rPr/>
      </w:pPr>
      <w:r>
        <w:rPr>
          <w:rFonts w:cs="Tahoma" w:ascii="Tahoma" w:hAnsi="Tahoma"/>
          <w:sz w:val="28"/>
          <w:szCs w:val="28"/>
        </w:rPr>
        <w:t xml:space="preserve">Физическая активность </w:t>
      </w:r>
      <w:r>
        <w:rPr>
          <w:rFonts w:cs="Tahoma" w:ascii="Tahoma" w:hAnsi="Tahoma"/>
          <w:i/>
          <w:sz w:val="28"/>
          <w:szCs w:val="28"/>
        </w:rPr>
        <w:t>благотворно влияет и на</w:t>
      </w:r>
      <w:r>
        <w:rPr>
          <w:rFonts w:cs="Tahoma" w:ascii="Tahoma" w:hAnsi="Tahoma"/>
          <w:b/>
          <w:bCs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психическую деятельность</w:t>
      </w:r>
      <w:r>
        <w:rPr>
          <w:rFonts w:cs="Tahoma" w:ascii="Tahoma" w:hAnsi="Tahoma"/>
          <w:sz w:val="28"/>
          <w:szCs w:val="28"/>
        </w:rPr>
        <w:t xml:space="preserve"> человека.</w:t>
      </w:r>
      <w:r>
        <w:rPr>
          <w:rFonts w:cs="Tahoma" w:ascii="Tahoma" w:hAnsi="Tahoma"/>
          <w:b/>
          <w:b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Движения способствуют повышению тонуса, оптимизма, улучшению мыслительной дея</w:t>
        <w:softHyphen/>
        <w:t>тельности и творческих способностей. Регулярные физические упражнения повышают за</w:t>
        <w:softHyphen/>
        <w:t>щитную функцию организма, обеспечивая рост сопротивляемости к неблагоприятным воздействиям внешней среды, таким, как переох</w:t>
        <w:softHyphen/>
        <w:t>лаждение, нервно-психические перенапряжения или вирусная инфекция.</w:t>
      </w:r>
    </w:p>
    <w:p>
      <w:pPr>
        <w:pStyle w:val="TextBodyIndent"/>
        <w:tabs>
          <w:tab w:val="clear" w:pos="720"/>
          <w:tab w:val="left" w:pos="-426" w:leader="none"/>
          <w:tab w:val="left" w:pos="-142" w:leader="none"/>
        </w:tabs>
        <w:ind w:right="-120"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33"/>
        <w:tabs>
          <w:tab w:val="clear" w:pos="720"/>
          <w:tab w:val="left" w:pos="-426" w:leader="none"/>
          <w:tab w:val="left" w:pos="-142" w:leader="none"/>
        </w:tabs>
        <w:ind w:right="-120"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33"/>
        <w:tabs>
          <w:tab w:val="clear" w:pos="720"/>
          <w:tab w:val="left" w:pos="-426" w:leader="none"/>
          <w:tab w:val="left" w:pos="-142" w:leader="none"/>
        </w:tabs>
        <w:ind w:right="-120" w:firstLine="567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Профилактика нарушений осанки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b/>
          <w:b/>
          <w:bCs/>
          <w:sz w:val="28"/>
          <w:szCs w:val="28"/>
          <w:lang w:val="ru-RU"/>
        </w:rPr>
      </w:pPr>
      <w:r>
        <w:rPr>
          <w:rFonts w:cs="Tahoma" w:ascii="Tahoma" w:hAnsi="Tahoma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С начала школьного обучения в жизни ребёнка появляет</w:t>
        <w:softHyphen/>
        <w:t>ся ряд отрицательных моментов: резко сокращается двига</w:t>
        <w:softHyphen/>
        <w:t>тельная активность, увеличиваются статические нагрузки, связанные с необходимостью длительного поддержания сидячей позы. Перегрузки ребенка, вызванные неправильным сидением за партой, необходимостью носить тяжёлый портфель, несоответствием школьной мебели росту ребенка и т.д. способствуют возникновению нарушений осанки. Ситуацию усугубляют усво</w:t>
        <w:softHyphen/>
        <w:t>енные еще в дошкольном возрасте неправильные привычки сидеть горбясь, стоять с упором на одну ногу, ходить с наклоненной вниз головой, опущенными плечами. Неправильная осанка в младшем школьном возрасте явля</w:t>
        <w:softHyphen/>
        <w:t xml:space="preserve">ется следствием общей функциональной слабости организма ребёнка. </w:t>
      </w:r>
      <w:r>
        <w:rPr>
          <w:rFonts w:cs="Tahoma" w:ascii="Tahoma" w:hAnsi="Tahoma"/>
          <w:sz w:val="28"/>
          <w:szCs w:val="28"/>
          <w:lang w:val="ru-RU" w:eastAsia="ru-RU"/>
        </w:rPr>
        <w:t>Нарушения осанки относятся к числу наиболее часто встреча</w:t>
        <w:softHyphen/>
        <w:t>ющихся заболеваний опорно-двигательного аппарата обучающихся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b/>
          <w:i/>
          <w:sz w:val="28"/>
          <w:szCs w:val="28"/>
          <w:lang w:val="ru-RU"/>
        </w:rPr>
        <w:t>Мероприятия по профилактике нарушений осанки  у обучающихся</w:t>
      </w:r>
      <w:r>
        <w:rPr>
          <w:rFonts w:cs="Tahoma" w:ascii="Tahoma" w:hAnsi="Tahoma"/>
          <w:sz w:val="28"/>
          <w:szCs w:val="28"/>
          <w:lang w:val="ru-RU"/>
        </w:rPr>
        <w:t xml:space="preserve"> предусматривают (по Н.К.Смирнову):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1) активное формирование правильной осанки за счет укреп</w:t>
        <w:softHyphen/>
        <w:t>ления мышц спины, живота, плеч, шеи средствами физической культуры;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 xml:space="preserve">2) контроль педагога за правильной позой обучающегося за столом в ходе занятия; 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3) раннюю диагностику нарушений в осанке и своде стопы;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4) выполнение требований  соответствия мебели в ОУ и дома росту обучающихся;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5) правильное освещение учебного стола учащегося;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6) ежедневное использование активного отдыха в период занятий в виде физкультминуток, подвижных перемен и т.д.;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 xml:space="preserve">7) выполнение требований  полноценного питания, сбалансированного по составу базовых питательных веществ, а также по составу макро- и миронутриентов – солей кальция, фосфора и витамина </w:t>
      </w:r>
      <w:r>
        <w:rPr>
          <w:rFonts w:cs="Tahoma" w:ascii="Tahoma" w:hAnsi="Tahoma"/>
          <w:sz w:val="28"/>
          <w:szCs w:val="28"/>
        </w:rPr>
        <w:t>D</w:t>
      </w:r>
      <w:r>
        <w:rPr>
          <w:rFonts w:cs="Tahoma" w:ascii="Tahoma" w:hAnsi="Tahoma"/>
          <w:sz w:val="28"/>
          <w:szCs w:val="28"/>
          <w:lang w:val="ru-RU"/>
        </w:rPr>
        <w:t xml:space="preserve"> (влияющих на формирование опорно-двигательного аппарата) и других микроэлементов.</w:t>
      </w:r>
      <w:r>
        <w:rPr>
          <w:rFonts w:cs="Tahoma" w:ascii="Tahoma" w:hAnsi="Tahoma"/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color w:val="FF0000"/>
          <w:sz w:val="28"/>
          <w:szCs w:val="28"/>
          <w:lang w:val="ru-RU"/>
        </w:rPr>
      </w:pPr>
      <w:r>
        <w:rPr>
          <w:rFonts w:cs="Tahoma" w:ascii="Tahoma" w:hAnsi="Tahoma"/>
          <w:color w:val="FF0000"/>
          <w:sz w:val="28"/>
          <w:szCs w:val="28"/>
          <w:lang w:val="ru-RU"/>
        </w:rPr>
      </w:r>
    </w:p>
    <w:p>
      <w:pPr>
        <w:pStyle w:val="33"/>
        <w:tabs>
          <w:tab w:val="clear" w:pos="720"/>
          <w:tab w:val="left" w:pos="-426" w:leader="none"/>
          <w:tab w:val="left" w:pos="-142" w:leader="none"/>
        </w:tabs>
        <w:ind w:right="-120" w:firstLine="567"/>
        <w:rPr>
          <w:rFonts w:ascii="Tahoma" w:hAnsi="Tahoma" w:cs="Tahoma"/>
          <w:color w:val="FF0000"/>
          <w:sz w:val="28"/>
          <w:szCs w:val="28"/>
          <w:lang w:val="ru-RU"/>
        </w:rPr>
      </w:pPr>
      <w:r>
        <w:rPr>
          <w:rFonts w:cs="Tahoma" w:ascii="Tahoma" w:hAnsi="Tahoma"/>
          <w:color w:val="FF0000"/>
          <w:sz w:val="28"/>
          <w:szCs w:val="28"/>
          <w:lang w:val="ru-RU"/>
        </w:rPr>
      </w:r>
    </w:p>
    <w:p>
      <w:pPr>
        <w:pStyle w:val="33"/>
        <w:tabs>
          <w:tab w:val="clear" w:pos="720"/>
          <w:tab w:val="left" w:pos="-426" w:leader="none"/>
          <w:tab w:val="left" w:pos="-142" w:leader="none"/>
        </w:tabs>
        <w:ind w:right="-120" w:firstLine="567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Профилактика плоскостопия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b/>
          <w:b/>
          <w:bCs/>
          <w:sz w:val="28"/>
          <w:szCs w:val="28"/>
          <w:lang w:val="ru-RU"/>
        </w:rPr>
      </w:pPr>
      <w:r>
        <w:rPr>
          <w:rFonts w:cs="Tahoma" w:ascii="Tahoma" w:hAnsi="Tahoma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 xml:space="preserve">Плоскостопие, заключающееся в </w:t>
      </w:r>
      <w:r>
        <w:rPr>
          <w:rFonts w:cs="Tahoma" w:ascii="Tahoma" w:hAnsi="Tahoma"/>
          <w:i/>
          <w:sz w:val="28"/>
          <w:szCs w:val="28"/>
          <w:lang w:val="ru-RU"/>
        </w:rPr>
        <w:t>деформации сводов стопы</w:t>
      </w:r>
      <w:r>
        <w:rPr>
          <w:rFonts w:cs="Tahoma" w:ascii="Tahoma" w:hAnsi="Tahoma"/>
          <w:sz w:val="28"/>
          <w:szCs w:val="28"/>
          <w:lang w:val="ru-RU"/>
        </w:rPr>
        <w:t xml:space="preserve"> (частич</w:t>
        <w:softHyphen/>
        <w:t>ном или полном опущении продольного или поперечного сводов) – довольно распространенное нарушение опорно-двига</w:t>
        <w:softHyphen/>
        <w:t>тельного аппарата детей и подростков. Данная патология проявляется в жалобах на быс</w:t>
        <w:softHyphen/>
        <w:t xml:space="preserve">трую утомляемость и боль в ногах при длительной ходьбе. Наиболее распространено </w:t>
      </w:r>
      <w:r>
        <w:rPr>
          <w:rFonts w:cs="Tahoma" w:ascii="Tahoma" w:hAnsi="Tahoma"/>
          <w:i/>
          <w:iCs/>
          <w:sz w:val="28"/>
          <w:szCs w:val="28"/>
          <w:lang w:val="ru-RU"/>
        </w:rPr>
        <w:t>статическое плоскостопие</w:t>
      </w:r>
      <w:r>
        <w:rPr>
          <w:rFonts w:cs="Tahoma" w:ascii="Tahoma" w:hAnsi="Tahoma"/>
          <w:sz w:val="28"/>
          <w:szCs w:val="28"/>
          <w:lang w:val="ru-RU"/>
        </w:rPr>
        <w:t>, развивающееся постепенно от ряда причин: избыточная масса тела, ношение тяжестей, ношение обуви на твердой, неэластичной подошве и т.д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Для профилактики плоскостопия применяют специальные упражнения, например, ходьба на пятках, на носках, на внешних и внутренних краях стоп и др. Не</w:t>
        <w:softHyphen/>
        <w:t>которые из этих упражнений целесообразно использовать во время физкультминуток, вводить их в обязательный комплекс уроков физкультуры и утренней гимнастики. Для укрепления мышц, поддерживающих свод стопы, полезна ходьба босиком по неровной, но мягкой поверхности (например, по песку, эластичному ворсу ковра и т.д.)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33"/>
        <w:tabs>
          <w:tab w:val="clear" w:pos="720"/>
          <w:tab w:val="left" w:pos="-426" w:leader="none"/>
          <w:tab w:val="left" w:pos="-142" w:leader="none"/>
        </w:tabs>
        <w:ind w:right="-120" w:firstLine="567"/>
        <w:rPr/>
      </w:pPr>
      <w:r>
        <w:rPr>
          <w:rFonts w:cs="Tahoma" w:ascii="Tahoma" w:hAnsi="Tahoma"/>
          <w:sz w:val="28"/>
          <w:szCs w:val="28"/>
        </w:rPr>
        <w:t xml:space="preserve">Существуют </w:t>
      </w:r>
      <w:r>
        <w:rPr>
          <w:rFonts w:cs="Tahoma" w:ascii="Tahoma" w:hAnsi="Tahoma"/>
          <w:b/>
          <w:i/>
          <w:sz w:val="28"/>
          <w:szCs w:val="28"/>
        </w:rPr>
        <w:t xml:space="preserve">специальные упражнения для профилактики плоскостопья. </w:t>
      </w:r>
      <w:r>
        <w:rPr>
          <w:rFonts w:cs="Tahoma" w:ascii="Tahoma" w:hAnsi="Tahoma"/>
          <w:sz w:val="28"/>
          <w:szCs w:val="28"/>
        </w:rPr>
        <w:t>Например, В.И. Ковалько рекомендует следующий комплекс упражнений (цитирование приведено по книге В.И.Ковалько «Здоровьесберегающие технологии в начальной школе» - М., «ВАКО», 2004):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«1. Ходьба по гимнастической палке, лежащей на полу, охватывая её сводом сто</w:t>
        <w:softHyphen/>
        <w:t>пы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2. Перекаты с пяток на носки и обратно, стоя серединой ступни на гимнастической палке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3. Собирание и перекладывание пальцами ног лежащих на полу мелких предметов: пуговиц, палочек, шариков, ка</w:t>
        <w:softHyphen/>
        <w:t>рандашей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4. Ходьба на пятках или наружных сторонах стопы с шари</w:t>
        <w:softHyphen/>
        <w:t>ками, захваченными пальцами ног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5. Захватить пальцами правой ноги ручку скакалки, под</w:t>
        <w:softHyphen/>
        <w:t>нять ее и взять рукой; затем пальцами левой ноги взять ее из рук и положить на пол; то же выполнить в обратном порядке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6. Захватывание сводами ступней малого мяча в поло</w:t>
        <w:softHyphen/>
        <w:t>жении сидя на скамейке; поднять ноги до положения «угол», опустить, положить мяч на пол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7. Сидя на гимнастической скамейке, захватить сводами стоп тело булавы, стоящей на полу, поднять, переставить влево; то же вы</w:t>
        <w:softHyphen/>
        <w:t>полнить вправо»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color w:val="FF0000"/>
          <w:sz w:val="28"/>
          <w:szCs w:val="28"/>
          <w:lang w:val="ru-RU"/>
        </w:rPr>
      </w:pPr>
      <w:r>
        <w:rPr>
          <w:rFonts w:cs="Tahoma" w:ascii="Tahoma" w:hAnsi="Tahoma"/>
          <w:color w:val="FF0000"/>
          <w:sz w:val="28"/>
          <w:szCs w:val="28"/>
          <w:lang w:val="ru-RU"/>
        </w:rPr>
      </w:r>
    </w:p>
    <w:p>
      <w:pPr>
        <w:pStyle w:val="33"/>
        <w:tabs>
          <w:tab w:val="clear" w:pos="720"/>
          <w:tab w:val="left" w:pos="-426" w:leader="none"/>
          <w:tab w:val="left" w:pos="-142" w:leader="none"/>
        </w:tabs>
        <w:ind w:right="-120" w:firstLine="567"/>
        <w:rPr>
          <w:rFonts w:ascii="Tahoma" w:hAnsi="Tahoma" w:cs="Tahoma"/>
          <w:color w:val="FF0000"/>
          <w:sz w:val="28"/>
          <w:szCs w:val="28"/>
          <w:lang w:val="ru-RU"/>
        </w:rPr>
      </w:pPr>
      <w:r>
        <w:rPr>
          <w:rFonts w:cs="Tahoma" w:ascii="Tahoma" w:hAnsi="Tahoma"/>
          <w:color w:val="FF0000"/>
          <w:sz w:val="28"/>
          <w:szCs w:val="28"/>
          <w:lang w:val="ru-RU"/>
        </w:rPr>
      </w:r>
    </w:p>
    <w:p>
      <w:pPr>
        <w:pStyle w:val="33"/>
        <w:tabs>
          <w:tab w:val="clear" w:pos="720"/>
          <w:tab w:val="left" w:pos="-426" w:leader="none"/>
          <w:tab w:val="left" w:pos="-142" w:leader="none"/>
        </w:tabs>
        <w:ind w:right="-120" w:firstLine="567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Профилактика инфекционных заболеваний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b/>
          <w:b/>
          <w:bCs/>
          <w:sz w:val="28"/>
          <w:szCs w:val="28"/>
          <w:lang w:val="ru-RU"/>
        </w:rPr>
      </w:pPr>
      <w:r>
        <w:rPr>
          <w:rFonts w:cs="Tahoma" w:ascii="Tahoma" w:hAnsi="Tahoma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Острые респираторные вирусные инфекции (ОРВИ), в частности грипп, являются весьма распространенными заболеваниями, при этом большой удельный вес среди заболевших (особенно во время эпидемий гриппа) составля</w:t>
        <w:softHyphen/>
        <w:t>ют дети школьного возраста. ОРВИ ослабляют детский организм и создают условия для активизации бактериаль</w:t>
        <w:softHyphen/>
        <w:t>ных форм. Медикам известно, что большинство респира</w:t>
        <w:softHyphen/>
        <w:t>торных заболеваний, протекающих в тяжелой форме с вовлечением в про</w:t>
        <w:softHyphen/>
        <w:t>цесс нижних дыхательных путей и легких, часто являются следствием комплексного действия вирусной и бактериальной инфекций. Повышение вирулентности бактерий может проходить не только на фоне вирусной ин</w:t>
        <w:softHyphen/>
        <w:t>фекции, но и быть связано с влиянием различных неблагоприятных факторов, таких как воздействие вредных химических веществ, резкое переохлаждение орга</w:t>
        <w:softHyphen/>
        <w:t>низма, недостаток отдыха и переутом</w:t>
        <w:softHyphen/>
        <w:t>ление, и др.</w:t>
      </w:r>
    </w:p>
    <w:p>
      <w:pPr>
        <w:pStyle w:val="Heading4"/>
        <w:tabs>
          <w:tab w:val="clear" w:pos="720"/>
          <w:tab w:val="left" w:pos="-426" w:leader="none"/>
          <w:tab w:val="left" w:pos="-142" w:leader="none"/>
        </w:tabs>
        <w:ind w:right="-120" w:firstLine="567"/>
        <w:rPr>
          <w:rFonts w:ascii="Tahoma" w:hAnsi="Tahoma" w:eastAsia="Arial Unicode MS" w:cs="Tahoma"/>
          <w:sz w:val="28"/>
          <w:szCs w:val="28"/>
          <w:lang w:val="ru-RU"/>
        </w:rPr>
      </w:pPr>
      <w:r>
        <w:rPr>
          <w:rFonts w:eastAsia="Arial Unicode MS" w:cs="Tahoma" w:ascii="Tahoma" w:hAnsi="Tahoma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 xml:space="preserve">Источниками распространения инфекции в образовательных учреждениях могут быть заболевшие и носители инфекции в инкубационном периоде. </w:t>
      </w:r>
      <w:r>
        <w:rPr>
          <w:rFonts w:cs="Tahoma" w:ascii="Tahoma" w:hAnsi="Tahoma"/>
          <w:b/>
          <w:i/>
          <w:sz w:val="28"/>
          <w:szCs w:val="28"/>
          <w:lang w:val="ru-RU"/>
        </w:rPr>
        <w:t>Инфекционные заболевания передаются от больного учащегося к здоро</w:t>
        <w:softHyphen/>
        <w:t>вым следующими путями: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>–</w:t>
      </w: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i/>
          <w:sz w:val="28"/>
          <w:szCs w:val="28"/>
          <w:lang w:val="ru-RU"/>
        </w:rPr>
        <w:t>Контактный путь</w:t>
      </w:r>
      <w:r>
        <w:rPr>
          <w:rFonts w:cs="Tahoma" w:ascii="Tahoma" w:hAnsi="Tahoma"/>
          <w:sz w:val="28"/>
          <w:szCs w:val="28"/>
          <w:lang w:val="ru-RU"/>
        </w:rPr>
        <w:t xml:space="preserve"> – при непосредственном общении заболевшего обучающегося со здоровыми учениками (прямой контакт) или через ученические принадлежности и другие предметы (косвенный контакт)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>–</w:t>
      </w: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i/>
          <w:sz w:val="28"/>
          <w:szCs w:val="28"/>
          <w:lang w:val="ru-RU"/>
        </w:rPr>
        <w:t>Воздушно-капельный путь</w:t>
      </w:r>
      <w:r>
        <w:rPr>
          <w:rFonts w:cs="Tahoma" w:ascii="Tahoma" w:hAnsi="Tahoma"/>
          <w:sz w:val="28"/>
          <w:szCs w:val="28"/>
          <w:lang w:val="ru-RU"/>
        </w:rPr>
        <w:t xml:space="preserve"> – при разговоре, чихании, кашле болезнетворные микроорганиз</w:t>
        <w:softHyphen/>
        <w:t>мы попадают в воздух, оседают на пылевых частицах и распространяются. Этот путь наиболее типичен в условиях закрытых помещений (учебных аудиторий с большим наполнением классов), на открытом воздухе патоген</w:t>
        <w:softHyphen/>
        <w:t>ные микроорганизмы быстро погибают от ультрафиолетового солнечного излучения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>–</w:t>
      </w:r>
      <w:r>
        <w:rPr>
          <w:rFonts w:eastAsia="Tahoma" w:cs="Tahoma" w:ascii="Tahoma" w:hAnsi="Tahoma"/>
          <w:sz w:val="28"/>
          <w:szCs w:val="28"/>
          <w:lang w:val="ru-RU"/>
        </w:rPr>
        <w:t xml:space="preserve">  </w:t>
      </w:r>
      <w:r>
        <w:rPr>
          <w:rFonts w:cs="Tahoma" w:ascii="Tahoma" w:hAnsi="Tahoma"/>
          <w:i/>
          <w:sz w:val="28"/>
          <w:szCs w:val="28"/>
          <w:lang w:val="ru-RU"/>
        </w:rPr>
        <w:t>Водно-пищевой путь</w:t>
      </w:r>
      <w:r>
        <w:rPr>
          <w:rFonts w:cs="Tahoma" w:ascii="Tahoma" w:hAnsi="Tahoma"/>
          <w:sz w:val="28"/>
          <w:szCs w:val="28"/>
          <w:lang w:val="ru-RU"/>
        </w:rPr>
        <w:t xml:space="preserve"> – передача  инфекция осуществляется посредством пищевых про</w:t>
        <w:softHyphen/>
        <w:t>дуктов или с водой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В передаче и распространении инфекции в образовательных учреждениях преобладающими являются воздушно-капельный и контактный путь. Правильная организация санитарно-гигиенических и противо</w:t>
        <w:softHyphen/>
        <w:t>эпидемиологических мероприятий и санитарно-просветитель</w:t>
        <w:softHyphen/>
        <w:t>ной работы среди родителей и обучающихся ОУ и своевременное обеспечение медицинской помощи явля</w:t>
        <w:softHyphen/>
        <w:t>ются основными мероприятиями по профилактике грип</w:t>
        <w:softHyphen/>
        <w:t>па и ОРВИ. Профилактика острых инфекционных болезней в образовательных учреждениях и меры борьбы с ними состоят в: обеспечении оптималь</w:t>
        <w:softHyphen/>
        <w:t>ных санитарно-гигиенических условий в ОУ, проведении оздоровительных мероприятий и мерах по повышению сопро</w:t>
        <w:softHyphen/>
        <w:t>тивляемости детского организма путем закаливания, созданию у детей специфического иммунитета и, в случае возникновения очага инфекции, – устранении контакта здоровых с больным, бактерионоси</w:t>
        <w:softHyphen/>
        <w:t>телем или с зараженными предметами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b/>
          <w:i/>
          <w:sz w:val="28"/>
          <w:szCs w:val="28"/>
          <w:lang w:val="ru-RU"/>
        </w:rPr>
        <w:t>Меры борьбы с распространением очага инфекции в ОУ</w:t>
      </w:r>
      <w:r>
        <w:rPr>
          <w:rFonts w:cs="Tahoma" w:ascii="Tahoma" w:hAnsi="Tahoma"/>
          <w:sz w:val="28"/>
          <w:szCs w:val="28"/>
          <w:lang w:val="ru-RU"/>
        </w:rPr>
        <w:t xml:space="preserve"> состоят в: 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 xml:space="preserve">1) раннем выявлении и изоляции заболевшего учащегося; 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2) тщатель</w:t>
        <w:softHyphen/>
        <w:t>ной обработке учебных помещений и предметов, с кото</w:t>
        <w:softHyphen/>
        <w:t xml:space="preserve">рыми соприкасался заболевший (процедуры дезинфекции); 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 xml:space="preserve">3) организации карантина в классах с большим количеством заболевших учащихся на срок максимального инкубационного периода. 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Каждый случай инфекционного заболевания ме</w:t>
        <w:softHyphen/>
        <w:t xml:space="preserve">дицинская сестра ОУ регистрирует в специальном журнале учета острых инфекционных заболеваний. 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b/>
          <w:i/>
          <w:sz w:val="28"/>
          <w:szCs w:val="28"/>
          <w:lang w:val="ru-RU"/>
        </w:rPr>
        <w:t>Создание у обучающихся специального имму</w:t>
        <w:softHyphen/>
        <w:t>нитета путем вакцинации</w:t>
      </w:r>
      <w:r>
        <w:rPr>
          <w:rFonts w:cs="Tahoma" w:ascii="Tahoma" w:hAnsi="Tahoma"/>
          <w:sz w:val="28"/>
          <w:szCs w:val="28"/>
          <w:lang w:val="ru-RU"/>
        </w:rPr>
        <w:t xml:space="preserve"> является важным фактором в борьбе с ОРВИ в образовательных учреждениях. При</w:t>
        <w:softHyphen/>
        <w:t>вивки проводит медицинский персонал районных поликлиник, обычно на территории образовательных учреждений в плановом по</w:t>
        <w:softHyphen/>
        <w:t>рядке и по эпидемиологическим показаниям. Повышение резистентности организма обучающихся достигается также проведением воспитательных валеологических мероприятий, закаливанием, правильной организа</w:t>
        <w:softHyphen/>
        <w:t xml:space="preserve">цией режима дня, рациональной организацией питания и др. Перечисленные мероприятия позволяют снизить статистику инфекционных заболеваний и остановить распространение очага инфекции в образовательном учреждении. </w:t>
      </w:r>
    </w:p>
    <w:p>
      <w:pPr>
        <w:pStyle w:val="TextBodyIndent"/>
        <w:tabs>
          <w:tab w:val="clear" w:pos="720"/>
          <w:tab w:val="left" w:pos="-426" w:leader="none"/>
          <w:tab w:val="left" w:pos="-142" w:leader="none"/>
        </w:tabs>
        <w:ind w:right="-120" w:firstLine="567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33"/>
        <w:tabs>
          <w:tab w:val="clear" w:pos="720"/>
          <w:tab w:val="left" w:pos="-426" w:leader="none"/>
          <w:tab w:val="left" w:pos="-142" w:leader="none"/>
        </w:tabs>
        <w:ind w:right="-120" w:firstLine="567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33"/>
        <w:tabs>
          <w:tab w:val="clear" w:pos="720"/>
          <w:tab w:val="left" w:pos="-426" w:leader="none"/>
          <w:tab w:val="left" w:pos="-142" w:leader="none"/>
        </w:tabs>
        <w:ind w:right="-120" w:firstLine="567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Профилактика близорукости</w:t>
      </w:r>
    </w:p>
    <w:p>
      <w:pPr>
        <w:pStyle w:val="TextBody"/>
        <w:tabs>
          <w:tab w:val="clear" w:pos="720"/>
          <w:tab w:val="left" w:pos="-426" w:leader="none"/>
          <w:tab w:val="left" w:pos="-142" w:leader="none"/>
        </w:tabs>
        <w:ind w:right="-120" w:firstLine="567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В процессе учебной деятельности до 80–90% нагрузки прихо</w:t>
        <w:softHyphen/>
        <w:t>дится на зрительный анализатор. В.И. Ковалько приводит интересный пример, наглядно демонстрирующий масштабы нагрузки, получаемой зрительным анализатором за сутки: «…если все увиденное человеком в течение дня перенести на кинопленку, то нужно израсходовать ее около 20 км». По данным физиологов, возраст от 6 до 11 лет считается наиболее кри</w:t>
        <w:softHyphen/>
        <w:t>тическим для возникновения патологии зрительного анализатора. Чрезмерное напряжение аккомодационной мышцы в этом возрасте (еще недостаточно развитой или ослабленной) может привести к разви</w:t>
        <w:softHyphen/>
        <w:t>тию близорукости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В обеспечении сохранности зрения учащихся важную роль играет создание раци</w:t>
        <w:softHyphen/>
        <w:t>ональных условий учебной работы в школе и дома, профилактика близорукости с помощью зрительных гимнастик, регулярность режима питания, своевременное выявление отклонений зрения от нормы, выполнение рекомендаций офтальмолога и пр. Для учащихся особенно важно соблюдение гигиенических нормативов деятель</w:t>
        <w:softHyphen/>
        <w:t>ности, связанной с работой зрительного аппарата. Развитию патологии зрительного анализатора у обучающихся способствуют игнорирование санитарных норм: по данным В.И. Ковалько, в 30% школ получе</w:t>
        <w:softHyphen/>
        <w:t>ны неудовлетворительные результаты по проведенным замерам уровня освещенности, в 20% ОУ (участвовавших в проведении замеров) обнаружены нарушения температурного режима и влажности, не</w:t>
        <w:softHyphen/>
        <w:t>правильная организация рабочего места обучающихся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>Наиболее распространенной формой патологии зрения у обучающихся явля</w:t>
        <w:softHyphen/>
        <w:t xml:space="preserve">ется </w:t>
      </w:r>
      <w:r>
        <w:rPr>
          <w:rFonts w:cs="Tahoma" w:ascii="Tahoma" w:hAnsi="Tahoma"/>
          <w:b/>
          <w:i/>
          <w:sz w:val="28"/>
          <w:szCs w:val="28"/>
          <w:lang w:val="ru-RU"/>
        </w:rPr>
        <w:t>близорукость (миопия)</w:t>
      </w:r>
      <w:r>
        <w:rPr>
          <w:rFonts w:cs="Tahoma" w:ascii="Tahoma" w:hAnsi="Tahoma"/>
          <w:sz w:val="28"/>
          <w:szCs w:val="28"/>
          <w:lang w:val="ru-RU"/>
        </w:rPr>
        <w:t>. У детей врожденная близорукость встречается редко, распространенным случаем является  ухудшение зрения у обучающихся, начиная со второго года учебы в ОУ. В развитии близорукости, помимо генетического фактора, определяющее значение имеет зрительная деятельность, осуществляемая длительное время в неподходящих гигиенических условиях. Педагог должен уметь диагностировать первые признаки проявления близорукости: обучающиеся начинают склоняться над пред</w:t>
        <w:softHyphen/>
        <w:t>метами, щуриться, вглядываясь вдаль. Развитие близорукости часто проходит на фоне головной боли, двоения в глазах, быстрого утомления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 xml:space="preserve">Офтальмологи выделяют </w:t>
      </w:r>
      <w:r>
        <w:rPr>
          <w:rFonts w:cs="Tahoma" w:ascii="Tahoma" w:hAnsi="Tahoma"/>
          <w:i/>
          <w:sz w:val="28"/>
          <w:szCs w:val="28"/>
          <w:lang w:val="ru-RU"/>
        </w:rPr>
        <w:t>три степени близорукости</w:t>
      </w:r>
      <w:r>
        <w:rPr>
          <w:rFonts w:cs="Tahoma" w:ascii="Tahoma" w:hAnsi="Tahoma"/>
          <w:sz w:val="28"/>
          <w:szCs w:val="28"/>
          <w:lang w:val="ru-RU"/>
        </w:rPr>
        <w:t>: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–</w:t>
      </w:r>
      <w:r>
        <w:rPr>
          <w:rFonts w:eastAsia="Tahoma" w:cs="Tahoma" w:ascii="Tahoma" w:hAnsi="Tahoma"/>
          <w:sz w:val="28"/>
          <w:szCs w:val="28"/>
          <w:lang w:val="ru-RU"/>
        </w:rPr>
        <w:t xml:space="preserve">  </w:t>
      </w:r>
      <w:r>
        <w:rPr>
          <w:rFonts w:cs="Tahoma" w:ascii="Tahoma" w:hAnsi="Tahoma"/>
          <w:sz w:val="28"/>
          <w:szCs w:val="28"/>
          <w:lang w:val="ru-RU"/>
        </w:rPr>
        <w:t>слабую – до 3,0 диоптрий,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–</w:t>
      </w: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sz w:val="28"/>
          <w:szCs w:val="28"/>
          <w:lang w:val="ru-RU"/>
        </w:rPr>
        <w:t>среднюю – до 5,0,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–</w:t>
      </w: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sz w:val="28"/>
          <w:szCs w:val="28"/>
          <w:lang w:val="ru-RU"/>
        </w:rPr>
        <w:t>высокую – от 6 диоптрий и более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При средней и вы</w:t>
        <w:softHyphen/>
        <w:t>сокой степени близорукости обучающимся противопо</w:t>
        <w:softHyphen/>
        <w:t>казаны умственные и физические перегрузки, работа в наклонном положении, категорически запрещено поднятие тяжестей, прыжки.</w:t>
      </w:r>
    </w:p>
    <w:p>
      <w:pPr>
        <w:pStyle w:val="TextBody"/>
        <w:tabs>
          <w:tab w:val="clear" w:pos="720"/>
          <w:tab w:val="left" w:pos="-426" w:leader="none"/>
          <w:tab w:val="left" w:pos="-142" w:leader="none"/>
        </w:tabs>
        <w:ind w:right="-120" w:firstLine="567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-426" w:leader="none"/>
          <w:tab w:val="left" w:pos="-142" w:leader="none"/>
        </w:tabs>
        <w:ind w:right="-120" w:firstLine="567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Профилактика миопии включает следующие задачи</w:t>
      </w:r>
      <w:r>
        <w:rPr>
          <w:rFonts w:cs="Tahoma" w:ascii="Tahoma" w:hAnsi="Tahoma"/>
          <w:sz w:val="28"/>
          <w:szCs w:val="28"/>
        </w:rPr>
        <w:t>: общее укрепление организма; улучшение кровоснабжения тканей глаза; укрепление мышечной системы глаза;  укрепление склеры. Комплексы упражнений для профилактики миопии должны также вклю</w:t>
        <w:softHyphen/>
        <w:t>чать упражнения общеразвивающего характера, корриги</w:t>
        <w:softHyphen/>
        <w:t>рующие, дыхательные упражнения, способствующие улучшению функциональных возможностей сердечно-сосудистой и дыхатель</w:t>
        <w:softHyphen/>
        <w:t>ной систем, а также упражнения для ук</w:t>
        <w:softHyphen/>
        <w:t>репления мышц шеи и спины, ослабленных неправильной позой при зрительной работе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b/>
          <w:b/>
          <w:bCs/>
          <w:sz w:val="28"/>
          <w:szCs w:val="28"/>
          <w:lang w:val="ru-RU"/>
        </w:rPr>
      </w:pPr>
      <w:r>
        <w:rPr>
          <w:rFonts w:cs="Tahoma" w:ascii="Tahoma" w:hAnsi="Tahoma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 xml:space="preserve">Для </w:t>
      </w:r>
      <w:r>
        <w:rPr>
          <w:rFonts w:cs="Tahoma" w:ascii="Tahoma" w:hAnsi="Tahoma"/>
          <w:b/>
          <w:i/>
          <w:sz w:val="28"/>
          <w:szCs w:val="28"/>
          <w:lang w:val="ru-RU"/>
        </w:rPr>
        <w:t>профилактики начальных проявлений близорукости</w:t>
      </w:r>
      <w:r>
        <w:rPr>
          <w:rFonts w:cs="Tahoma" w:ascii="Tahoma" w:hAnsi="Tahoma"/>
          <w:sz w:val="28"/>
          <w:szCs w:val="28"/>
          <w:lang w:val="ru-RU"/>
        </w:rPr>
        <w:t xml:space="preserve"> рекомендуется тренировка аппарата аккомодации. Педагоги должны рекомендовать эти простые упражнения учащимся для самостоятельного выполнения дома, а также включать их в обязательную программу физкультминуток. Смысл упражнений состоит в рассмотрении объектов, находящихся на разном расстоянии. Обучающимся предлагают быстро переводить взгляд с близко расположенного предмета (карандаш, палец, точка на оконном стекле, цветок на подоконнике т. д.) на удаленный (облака, дерево, удаленный дом) и обратно. Учащихся можно научить следующему упражнению (по В.И. Ковалько): «Сделайте метку на окне (приклейте небольшой кусочек бумаги). Попеременно смотрите вдаль мимо метки, за</w:t>
        <w:softHyphen/>
        <w:t>тем фиксируйте взгляд на ней. Это упражнение рекомендуется выпол</w:t>
        <w:softHyphen/>
        <w:t>нять в течение 3–5 мин через каждый час». Систематическое выполнение упражнений приводит к совершен</w:t>
        <w:softHyphen/>
        <w:t>ствованию аккомодации, нивелирует начальные признаки ее на</w:t>
        <w:softHyphen/>
        <w:t>рушения. Однако самым эффективным сред</w:t>
        <w:softHyphen/>
        <w:t>ством предотвращения зрительного утомления является активный отдых, заключающийся в смене рода деятельности. Помогают снять развивающееся зрительное утомление даже несложные движения, разминка, ходьба по комнате.</w:t>
      </w:r>
    </w:p>
    <w:p>
      <w:pPr>
        <w:pStyle w:val="Normal"/>
        <w:tabs>
          <w:tab w:val="clear" w:pos="720"/>
          <w:tab w:val="left" w:pos="-426" w:leader="none"/>
          <w:tab w:val="left" w:pos="-142" w:leader="none"/>
        </w:tabs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426" w:leader="none"/>
          <w:tab w:val="left" w:pos="-142" w:leader="none"/>
        </w:tabs>
        <w:ind w:right="-120" w:firstLine="567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 xml:space="preserve">Существуют разработанные для обучающихся </w:t>
      </w:r>
      <w:r>
        <w:rPr>
          <w:rFonts w:cs="Tahoma" w:ascii="Tahoma" w:hAnsi="Tahoma"/>
          <w:b/>
          <w:i/>
          <w:sz w:val="28"/>
          <w:szCs w:val="28"/>
          <w:lang w:val="ru-RU"/>
        </w:rPr>
        <w:t>рекомендации по предупреждению развития близорукости</w:t>
      </w:r>
      <w:r>
        <w:rPr>
          <w:rFonts w:cs="Tahoma" w:ascii="Tahoma" w:hAnsi="Tahoma"/>
          <w:sz w:val="28"/>
          <w:szCs w:val="28"/>
          <w:lang w:val="ru-RU"/>
        </w:rPr>
        <w:t>, и педагоги обязаны сообщать их учащимся для применения в повседневной жизни: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1. Занятия спортом способствуют не только общему физическому развитию, но и сохранности зрения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2. Для сохранности зрения необходимо правильно оборудовать рабочее место. Настольную лампу                                                                                                                                                               ставить слева. При работе за письменным столом настольную лампу надо включать вместе с верхним освеще</w:t>
        <w:softHyphen/>
        <w:t>нием – нельзя допускать резкого контраста между ярко освещенной поверхностью стола и темной комнатой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 xml:space="preserve">3. При письме надо чаще давать отдых глазам. Через каждые 45 мин устраивать (как во время занятий в ОУ) перемену на 5–10 мин, встать из-за стола, сделать 10 приседаний. 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4. При сильном утомлении глаз можно посидеть 15–20 мин в за</w:t>
        <w:softHyphen/>
        <w:t>темненном помещении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5. Нельзя читать на ходу или в движущемся транспорте. При таком чтении расстояние глаз до книги все время меняется, что вызывает перенапряжение глаз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6. Если офтальмолог назначил очки, их надо обязательно приоб</w:t>
        <w:softHyphen/>
        <w:t>рести и использовать в соответствии с рекомендациями врача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b/>
          <w:b/>
          <w:bCs/>
          <w:sz w:val="28"/>
          <w:szCs w:val="28"/>
          <w:lang w:val="ru-RU"/>
        </w:rPr>
      </w:pPr>
      <w:r>
        <w:rPr>
          <w:rFonts w:cs="Tahoma" w:ascii="Tahoma" w:hAnsi="Tahoma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b/>
          <w:i/>
          <w:sz w:val="28"/>
          <w:szCs w:val="28"/>
          <w:lang w:val="ru-RU"/>
        </w:rPr>
        <w:t>Школьные  мероприятия по профилактике близорукости</w:t>
      </w:r>
      <w:r>
        <w:rPr>
          <w:rFonts w:cs="Tahoma" w:ascii="Tahoma" w:hAnsi="Tahoma"/>
          <w:sz w:val="28"/>
          <w:szCs w:val="28"/>
          <w:lang w:val="ru-RU"/>
        </w:rPr>
        <w:t xml:space="preserve"> (по Н.К. Смирнову) предполагают: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1) рассадку детей в классе с учетом состояния их зрения;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2) рациональную организацию режима учебных занятий, на</w:t>
        <w:softHyphen/>
        <w:t xml:space="preserve">правленную на уменьшение зрительной нагрузки, чередование устной и письменной деятельности; 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3) обеспечение отдыха глаз в ходе учебной работы (включение в физкультминутки специальных комплексов гимнастики для глаз и минут тишины с закрытыми глазами);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 xml:space="preserve">4) рациональную организацию освещения в учебных классах; 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5) оборудование классных комнат стендами для гимнастики зрения, тренажерами для снятия зрительного напряжения;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6) использование только допущенных Министерством обра</w:t>
        <w:softHyphen/>
        <w:t>зования учебников, имеющих качество печати и шрифта, соответствующих требованиям СанПиН;</w:t>
      </w:r>
    </w:p>
    <w:p>
      <w:pPr>
        <w:pStyle w:val="23"/>
        <w:tabs>
          <w:tab w:val="clear" w:pos="720"/>
          <w:tab w:val="left" w:pos="-426" w:leader="none"/>
          <w:tab w:val="left" w:pos="-142" w:leader="none"/>
        </w:tabs>
        <w:ind w:right="-120" w:firstLine="567"/>
        <w:jc w:val="both"/>
        <w:rPr/>
      </w:pPr>
      <w:r>
        <w:rPr>
          <w:rFonts w:cs="Tahoma" w:ascii="Tahoma" w:hAnsi="Tahoma"/>
          <w:b w:val="false"/>
          <w:bCs w:val="false"/>
          <w:sz w:val="28"/>
          <w:szCs w:val="28"/>
        </w:rPr>
        <w:t>7) контроль за гигиеной чтения школьников: непрерывное чте</w:t>
        <w:softHyphen/>
        <w:t xml:space="preserve">ние </w:t>
      </w:r>
      <w:r>
        <w:rPr>
          <w:rFonts w:cs="Tahoma" w:ascii="Tahoma" w:hAnsi="Tahoma"/>
          <w:sz w:val="28"/>
          <w:szCs w:val="28"/>
        </w:rPr>
        <w:t>–</w:t>
      </w:r>
      <w:r>
        <w:rPr>
          <w:rFonts w:cs="Tahoma" w:ascii="Tahoma" w:hAnsi="Tahoma"/>
          <w:b w:val="false"/>
          <w:bCs w:val="false"/>
          <w:sz w:val="28"/>
          <w:szCs w:val="28"/>
        </w:rPr>
        <w:t xml:space="preserve"> не более 3</w:t>
      </w:r>
      <w:r>
        <w:rPr>
          <w:rFonts w:cs="Tahoma" w:ascii="Tahoma" w:hAnsi="Tahoma"/>
          <w:sz w:val="28"/>
          <w:szCs w:val="28"/>
        </w:rPr>
        <w:t>–</w:t>
      </w:r>
      <w:r>
        <w:rPr>
          <w:rFonts w:cs="Tahoma" w:ascii="Tahoma" w:hAnsi="Tahoma"/>
          <w:b w:val="false"/>
          <w:bCs w:val="false"/>
          <w:sz w:val="28"/>
          <w:szCs w:val="28"/>
        </w:rPr>
        <w:t>7 мин (1</w:t>
      </w:r>
      <w:r>
        <w:rPr>
          <w:rFonts w:cs="Tahoma" w:ascii="Tahoma" w:hAnsi="Tahoma"/>
          <w:sz w:val="28"/>
          <w:szCs w:val="28"/>
        </w:rPr>
        <w:t>–</w:t>
      </w:r>
      <w:r>
        <w:rPr>
          <w:rFonts w:cs="Tahoma" w:ascii="Tahoma" w:hAnsi="Tahoma"/>
          <w:b w:val="false"/>
          <w:bCs w:val="false"/>
          <w:sz w:val="28"/>
          <w:szCs w:val="28"/>
        </w:rPr>
        <w:t>2 классы); 7</w:t>
      </w:r>
      <w:r>
        <w:rPr>
          <w:rFonts w:cs="Tahoma" w:ascii="Tahoma" w:hAnsi="Tahoma"/>
          <w:sz w:val="28"/>
          <w:szCs w:val="28"/>
        </w:rPr>
        <w:t>–</w:t>
      </w:r>
      <w:r>
        <w:rPr>
          <w:rFonts w:cs="Tahoma" w:ascii="Tahoma" w:hAnsi="Tahoma"/>
          <w:b w:val="false"/>
          <w:bCs w:val="false"/>
          <w:sz w:val="28"/>
          <w:szCs w:val="28"/>
        </w:rPr>
        <w:t>15 мин (3</w:t>
      </w:r>
      <w:r>
        <w:rPr>
          <w:rFonts w:cs="Tahoma" w:ascii="Tahoma" w:hAnsi="Tahoma"/>
          <w:sz w:val="28"/>
          <w:szCs w:val="28"/>
        </w:rPr>
        <w:t>–</w:t>
      </w:r>
      <w:r>
        <w:rPr>
          <w:rFonts w:cs="Tahoma" w:ascii="Tahoma" w:hAnsi="Tahoma"/>
          <w:b w:val="false"/>
          <w:bCs w:val="false"/>
          <w:sz w:val="28"/>
          <w:szCs w:val="28"/>
        </w:rPr>
        <w:t>4 классы); 20</w:t>
      </w:r>
      <w:r>
        <w:rPr>
          <w:rFonts w:cs="Tahoma" w:ascii="Tahoma" w:hAnsi="Tahoma"/>
          <w:sz w:val="28"/>
          <w:szCs w:val="28"/>
        </w:rPr>
        <w:t>–</w:t>
      </w:r>
      <w:r>
        <w:rPr>
          <w:rFonts w:cs="Tahoma" w:ascii="Tahoma" w:hAnsi="Tahoma"/>
          <w:b w:val="false"/>
          <w:bCs w:val="false"/>
          <w:sz w:val="28"/>
          <w:szCs w:val="28"/>
        </w:rPr>
        <w:t>25 мин (5</w:t>
      </w:r>
      <w:r>
        <w:rPr>
          <w:rFonts w:cs="Tahoma" w:ascii="Tahoma" w:hAnsi="Tahoma"/>
          <w:sz w:val="28"/>
          <w:szCs w:val="28"/>
        </w:rPr>
        <w:t>–</w:t>
      </w:r>
      <w:r>
        <w:rPr>
          <w:rFonts w:cs="Tahoma" w:ascii="Tahoma" w:hAnsi="Tahoma"/>
          <w:b w:val="false"/>
          <w:bCs w:val="false"/>
          <w:sz w:val="28"/>
          <w:szCs w:val="28"/>
        </w:rPr>
        <w:t>11 классы); правильную посадку ученика: расстояние от глаз до книги или тетради должно равняться 30 см.</w:t>
      </w:r>
    </w:p>
    <w:p>
      <w:pPr>
        <w:pStyle w:val="23"/>
        <w:tabs>
          <w:tab w:val="clear" w:pos="720"/>
          <w:tab w:val="left" w:pos="-426" w:leader="none"/>
          <w:tab w:val="left" w:pos="-142" w:leader="none"/>
        </w:tabs>
        <w:ind w:right="-120" w:firstLine="567"/>
        <w:jc w:val="both"/>
        <w:rPr/>
      </w:pPr>
      <w:r>
        <w:rPr>
          <w:rFonts w:cs="Tahoma" w:ascii="Tahoma" w:hAnsi="Tahoma"/>
          <w:b w:val="false"/>
          <w:bCs w:val="false"/>
          <w:sz w:val="28"/>
          <w:szCs w:val="28"/>
        </w:rPr>
        <w:t>8) правильное использование технических (видеоэкранных) средств обучения в ОУ в соответствии с требованиями СанПиН: расстояние при просмотре телевизи</w:t>
        <w:softHyphen/>
        <w:t>онных передач в пределах 3</w:t>
      </w:r>
      <w:r>
        <w:rPr>
          <w:rFonts w:cs="Tahoma" w:ascii="Tahoma" w:hAnsi="Tahoma"/>
          <w:sz w:val="28"/>
          <w:szCs w:val="28"/>
        </w:rPr>
        <w:t>–</w:t>
      </w:r>
      <w:r>
        <w:rPr>
          <w:rFonts w:cs="Tahoma" w:ascii="Tahoma" w:hAnsi="Tahoma"/>
          <w:b w:val="false"/>
          <w:bCs w:val="false"/>
          <w:sz w:val="28"/>
          <w:szCs w:val="28"/>
        </w:rPr>
        <w:t>5 м, длительность просмотра пере</w:t>
        <w:softHyphen/>
        <w:t xml:space="preserve">дач </w:t>
      </w:r>
      <w:r>
        <w:rPr>
          <w:rFonts w:cs="Tahoma" w:ascii="Tahoma" w:hAnsi="Tahoma"/>
          <w:sz w:val="28"/>
          <w:szCs w:val="28"/>
        </w:rPr>
        <w:t>–</w:t>
      </w:r>
      <w:r>
        <w:rPr>
          <w:rFonts w:cs="Tahoma" w:ascii="Tahoma" w:hAnsi="Tahoma"/>
          <w:b w:val="false"/>
          <w:bCs w:val="false"/>
          <w:sz w:val="28"/>
          <w:szCs w:val="28"/>
        </w:rPr>
        <w:t xml:space="preserve"> 15</w:t>
      </w:r>
      <w:r>
        <w:rPr>
          <w:rFonts w:cs="Tahoma" w:ascii="Tahoma" w:hAnsi="Tahoma"/>
          <w:sz w:val="28"/>
          <w:szCs w:val="28"/>
        </w:rPr>
        <w:t>–</w:t>
      </w:r>
      <w:r>
        <w:rPr>
          <w:rFonts w:cs="Tahoma" w:ascii="Tahoma" w:hAnsi="Tahoma"/>
          <w:b w:val="false"/>
          <w:bCs w:val="false"/>
          <w:sz w:val="28"/>
          <w:szCs w:val="28"/>
        </w:rPr>
        <w:t xml:space="preserve">20 мин, использование компьютеров, соответствующих гигиеническим нормам; 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 xml:space="preserve">9) учет состояния зрения обучающегося при определении его группы для занятий физкультурой; 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10) питание с достаточным количеством витаминов и минеральных солей, ежедневное пребывание на воздухе –  не менее 2–3 ч;</w:t>
      </w:r>
    </w:p>
    <w:p>
      <w:pPr>
        <w:pStyle w:val="TextBodyIndent"/>
        <w:tabs>
          <w:tab w:val="clear" w:pos="720"/>
          <w:tab w:val="left" w:pos="-426" w:leader="none"/>
          <w:tab w:val="left" w:pos="-142" w:leader="none"/>
        </w:tabs>
        <w:ind w:right="-120"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1) беседы с родителями школьников по правилам гигие</w:t>
        <w:softHyphen/>
        <w:t>ны зрения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Педагоги и администрация образовательного учреждения, претендующего на звание «здоровьесберегающее», обязаны выполнять следующие функции: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–</w:t>
      </w: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sz w:val="28"/>
          <w:szCs w:val="28"/>
          <w:lang w:val="ru-RU"/>
        </w:rPr>
        <w:t>обеспечивать подбор школьной мебели, соответствующей росту обучающихся;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–</w:t>
      </w: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sz w:val="28"/>
          <w:szCs w:val="28"/>
          <w:lang w:val="ru-RU"/>
        </w:rPr>
        <w:t>формировать правильную рабочую позу учащихся за столом;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–</w:t>
      </w: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sz w:val="28"/>
          <w:szCs w:val="28"/>
          <w:lang w:val="ru-RU"/>
        </w:rPr>
        <w:t>обеспечить оптимальное освещение учебных классов;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–</w:t>
      </w: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sz w:val="28"/>
          <w:szCs w:val="28"/>
          <w:lang w:val="ru-RU"/>
        </w:rPr>
        <w:t>знать методики предупреждения близорукости и обучать им учащихся;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–</w:t>
      </w: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sz w:val="28"/>
          <w:szCs w:val="28"/>
          <w:lang w:val="ru-RU"/>
        </w:rPr>
        <w:t>систематически организовывать активный отдых обучающихся в ходе учебного процесса (физкультминутки на уроках и подвижные игры на переменах);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–</w:t>
      </w: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sz w:val="28"/>
          <w:szCs w:val="28"/>
          <w:lang w:val="ru-RU"/>
        </w:rPr>
        <w:t>знать учащихся с нарушениями зрения и ежегодно анализировать динамику состояния зрения каждого школьника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Для профилактики нарушений зрения важен правильный подбор предметов школьного оборудования. Согласно требованиям СанПиН, классные доски должны висеть на расстоянии 2 м от первых парт, иметь матовую поверхность, нижний край доски в начальных классах располагается в 85 см от пола, в старших классах – в 95 см. Правильный подбор школьной мебели должен проводиться в соответствии с ростом учеников. Обучающиеся с нарушением зрения долж</w:t>
        <w:softHyphen/>
        <w:t>ны сидеть за передними столами. В течение учебного года рекомендуется не менее двух-трех раз пересаживать обучающихся, которые сидели в третьем от окон ряду во второй или первый ряд.</w:t>
      </w:r>
    </w:p>
    <w:p>
      <w:pPr>
        <w:pStyle w:val="TextBodyIndent"/>
        <w:tabs>
          <w:tab w:val="clear" w:pos="720"/>
          <w:tab w:val="left" w:pos="-426" w:leader="none"/>
          <w:tab w:val="left" w:pos="-142" w:leader="none"/>
        </w:tabs>
        <w:ind w:right="-120" w:firstLine="567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-426" w:leader="none"/>
          <w:tab w:val="left" w:pos="-142" w:leader="none"/>
        </w:tabs>
        <w:ind w:right="-120" w:firstLine="567"/>
        <w:jc w:val="both"/>
        <w:rPr>
          <w:rFonts w:ascii="Tahoma" w:hAnsi="Tahoma" w:cs="Tahoma"/>
          <w:b/>
          <w:b/>
          <w:bCs/>
          <w:color w:val="FF0000"/>
          <w:sz w:val="28"/>
          <w:szCs w:val="28"/>
          <w:lang w:val="ru-RU"/>
        </w:rPr>
      </w:pPr>
      <w:r>
        <w:rPr>
          <w:rFonts w:cs="Tahoma" w:ascii="Tahoma" w:hAnsi="Tahoma"/>
          <w:b/>
          <w:bCs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426" w:leader="none"/>
          <w:tab w:val="left" w:pos="-142" w:leader="none"/>
        </w:tabs>
        <w:ind w:right="-120" w:hanging="0"/>
        <w:jc w:val="center"/>
        <w:rPr>
          <w:rFonts w:ascii="Tahoma" w:hAnsi="Tahoma" w:cs="Tahoma"/>
          <w:b/>
          <w:b/>
          <w:bCs/>
          <w:color w:val="FF0000"/>
          <w:sz w:val="28"/>
          <w:szCs w:val="28"/>
          <w:lang w:val="ru-RU"/>
        </w:rPr>
      </w:pPr>
      <w:r>
        <w:rPr>
          <w:rFonts w:cs="Tahoma" w:ascii="Tahoma" w:hAnsi="Tahoma"/>
          <w:b/>
          <w:bCs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426" w:leader="none"/>
          <w:tab w:val="left" w:pos="-142" w:leader="none"/>
        </w:tabs>
        <w:ind w:right="-120" w:hanging="0"/>
        <w:jc w:val="center"/>
        <w:rPr>
          <w:rFonts w:ascii="Tahoma" w:hAnsi="Tahoma" w:eastAsia="Arial Unicode MS" w:cs="Tahoma"/>
          <w:b/>
          <w:b/>
          <w:bCs/>
          <w:color w:val="FF0000"/>
          <w:sz w:val="28"/>
          <w:szCs w:val="28"/>
          <w:lang w:val="ru-RU"/>
        </w:rPr>
      </w:pPr>
      <w:r>
        <w:rPr>
          <w:rFonts w:eastAsia="Arial Unicode MS" w:cs="Tahoma" w:ascii="Tahoma" w:hAnsi="Tahoma"/>
          <w:b/>
          <w:bCs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426" w:leader="none"/>
          <w:tab w:val="left" w:pos="-142" w:leader="none"/>
        </w:tabs>
        <w:ind w:right="-120" w:hanging="0"/>
        <w:jc w:val="center"/>
        <w:rPr>
          <w:rFonts w:ascii="Tahoma" w:hAnsi="Tahoma" w:cs="Tahoma"/>
          <w:b/>
          <w:b/>
          <w:bCs/>
          <w:sz w:val="28"/>
          <w:szCs w:val="28"/>
          <w:lang w:val="ru-RU"/>
        </w:rPr>
      </w:pPr>
      <w:r>
        <w:rPr>
          <w:rFonts w:cs="Tahoma" w:ascii="Tahoma" w:hAnsi="Tahoma"/>
          <w:b/>
          <w:bCs/>
          <w:sz w:val="28"/>
          <w:szCs w:val="28"/>
          <w:lang w:val="ru-RU"/>
        </w:rPr>
        <w:t>Актуальность профилактики употребления ПАВ</w:t>
      </w:r>
    </w:p>
    <w:p>
      <w:pPr>
        <w:pStyle w:val="Normal"/>
        <w:tabs>
          <w:tab w:val="clear" w:pos="720"/>
          <w:tab w:val="left" w:pos="-426" w:leader="none"/>
          <w:tab w:val="left" w:pos="-142" w:leader="none"/>
        </w:tabs>
        <w:ind w:right="-120" w:hanging="0"/>
        <w:jc w:val="center"/>
        <w:rPr>
          <w:rFonts w:ascii="Tahoma" w:hAnsi="Tahoma" w:cs="Tahoma"/>
          <w:b/>
          <w:b/>
          <w:bCs/>
          <w:sz w:val="28"/>
          <w:szCs w:val="28"/>
          <w:lang w:val="ru-RU"/>
        </w:rPr>
      </w:pPr>
      <w:r>
        <w:rPr>
          <w:rFonts w:cs="Tahoma" w:ascii="Tahoma" w:hAnsi="Tahoma"/>
          <w:b/>
          <w:bCs/>
          <w:sz w:val="28"/>
          <w:szCs w:val="28"/>
          <w:lang w:val="ru-RU"/>
        </w:rPr>
        <w:t>обучающимися</w:t>
      </w:r>
    </w:p>
    <w:p>
      <w:pPr>
        <w:pStyle w:val="Heading7"/>
        <w:tabs>
          <w:tab w:val="clear" w:pos="720"/>
          <w:tab w:val="left" w:pos="-426" w:leader="none"/>
          <w:tab w:val="left" w:pos="-142" w:leader="none"/>
        </w:tabs>
        <w:ind w:right="-120" w:firstLine="567"/>
        <w:rPr>
          <w:rFonts w:ascii="Tahoma" w:hAnsi="Tahoma" w:cs="Tahoma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ahoma" w:ascii="Tahoma" w:hAnsi="Tahoma"/>
          <w:b w:val="false"/>
          <w:bCs w:val="false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Среди факторов, оказывающих влияние на здоровье обучающихся, выделяются факторы социального характера, созда</w:t>
        <w:softHyphen/>
        <w:t>ющие предпосылки для неблагополучия в сфере здоровья. Отрицательное влияние на формирование культуры здоровья в российском обществе в течение длительного времени оказывало отсутствие моды на здоровье – а ведь в интервале времени 1990-х и 2000-х выросло два поколения! По данным Н.К. Смирнова (2006), хорошее физическое развитие в качестве важнейших показателей назвали 85% респондентов в США и лишь 25% мужчин и 40% женщин в РФ. У американских школьников при ранжировании 17 жизненных ценностей здоровье заняло первое место, а у российских – только девятое. Серьезное негативное влияние в данном случае играют средства мас</w:t>
        <w:softHyphen/>
        <w:t>совой информации и недостатки программ воспитательной работы отечественной школы.</w:t>
      </w:r>
    </w:p>
    <w:p>
      <w:pPr>
        <w:pStyle w:val="23"/>
        <w:tabs>
          <w:tab w:val="clear" w:pos="720"/>
          <w:tab w:val="left" w:pos="-426" w:leader="none"/>
          <w:tab w:val="left" w:pos="-142" w:leader="none"/>
        </w:tabs>
        <w:ind w:right="-120" w:firstLine="567"/>
        <w:jc w:val="both"/>
        <w:rPr>
          <w:rFonts w:ascii="Tahoma" w:hAnsi="Tahoma" w:cs="Tahoma"/>
          <w:b w:val="false"/>
          <w:b w:val="false"/>
          <w:bCs w:val="false"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 xml:space="preserve">Велика роль семьи, ближайшего окружения учащегося в формировании его отношения к здоровому образу жизни. Образ жизни родителей </w:t>
      </w:r>
      <w:r>
        <w:rPr>
          <w:rFonts w:cs="Tahoma" w:ascii="Tahoma" w:hAnsi="Tahoma"/>
          <w:b w:val="false"/>
          <w:sz w:val="28"/>
          <w:szCs w:val="28"/>
        </w:rPr>
        <w:t>–</w:t>
      </w:r>
      <w:r>
        <w:rPr>
          <w:rFonts w:cs="Tahoma" w:ascii="Tahoma" w:hAnsi="Tahoma"/>
          <w:b w:val="false"/>
          <w:bCs w:val="false"/>
          <w:sz w:val="28"/>
          <w:szCs w:val="28"/>
        </w:rPr>
        <w:t xml:space="preserve"> модель, по которой школьник строит все свои отношения, в частности забо</w:t>
        <w:softHyphen/>
        <w:t>ту о собственном здоровье. В подростковом возрасте уси</w:t>
        <w:softHyphen/>
        <w:t>ливается влияние сверстников на формирование установок и привычек. В случае негативного влияния повышается риск формирования вредных привычек, что постепенно закладывает фундамент будущих болезней, проявля</w:t>
        <w:softHyphen/>
        <w:t>ющихся годы спустя. Владение приемами и метода</w:t>
        <w:softHyphen/>
        <w:t>ми воспитания ценностного отношения к здоровью позволяет ро</w:t>
        <w:softHyphen/>
        <w:t>дителям и учителям  противопоставить влиянию улицы такую систему установок и ценностей, которые станут барьером от негативного воздействия социального окружения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b/>
          <w:b/>
          <w:bCs/>
          <w:sz w:val="28"/>
          <w:szCs w:val="28"/>
          <w:lang w:val="ru-RU"/>
        </w:rPr>
      </w:pPr>
      <w:r>
        <w:rPr>
          <w:rFonts w:cs="Tahoma" w:ascii="Tahoma" w:hAnsi="Tahoma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 xml:space="preserve">Серьезной социальной проблемой, обнаруживающей положительную корреляцию с ухудшением психического здоровья молодежи является </w:t>
      </w:r>
      <w:r>
        <w:rPr>
          <w:rFonts w:cs="Tahoma" w:ascii="Tahoma" w:hAnsi="Tahoma"/>
          <w:b/>
          <w:i/>
          <w:sz w:val="28"/>
          <w:szCs w:val="28"/>
          <w:lang w:val="ru-RU"/>
        </w:rPr>
        <w:t>употребление детьми и подростками психоактивных веществ (ПАВ)</w:t>
      </w:r>
      <w:r>
        <w:rPr>
          <w:rFonts w:cs="Tahoma" w:ascii="Tahoma" w:hAnsi="Tahoma"/>
          <w:sz w:val="28"/>
          <w:szCs w:val="28"/>
          <w:lang w:val="ru-RU"/>
        </w:rPr>
        <w:t>. Сложившаяся в нашей стране ситуация, связанная с широким распространением та</w:t>
        <w:softHyphen/>
        <w:t>бакокурения, алкоголизма, зло</w:t>
        <w:softHyphen/>
        <w:t>употреблением психоактивными веществами, вызывает тревогу специа</w:t>
        <w:softHyphen/>
        <w:t>листов разных ведомств и требует необходимости проведения социально-про</w:t>
        <w:softHyphen/>
        <w:t>филактической работы. По данным НИИ гигиены и охраны здоровья детей и подростков НЦЗД РАМН, российские 11-летние школьники являются «лидерами»</w:t>
      </w:r>
      <w:r>
        <w:rPr>
          <w:rFonts w:cs="Tahoma" w:ascii="Tahoma" w:hAnsi="Tahoma"/>
          <w:b/>
          <w:bCs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sz w:val="28"/>
          <w:szCs w:val="28"/>
          <w:lang w:val="ru-RU"/>
        </w:rPr>
        <w:t>в Европейском регионе по числу курящих, по крайней мере, 1 раз в неделю: 4% девочек и 5% мальчиков. По употреблению алкоголя 11-летними школьниками Россия уступает только Украине, 7% девочек и 10% мальчиков употребляют алкоголь, по крайней мере, 1 раз в неделю. В своей жизни 13% девочек и 17% мальчиков 15-ти лет употребляли гашиш. Обращает на себя внимание факт отсутствия реальных половых различий в этих по</w:t>
        <w:softHyphen/>
        <w:t>казателях. За последние 15 лет увеличил</w:t>
        <w:softHyphen/>
        <w:t>ся рост потребления ненаркотических ПАВ (табакокурение, токсикомания, алкоголизм). Приведенная статистика является следствием того, что у учащейся молодежи отсутствует превентивная психологическая защита, препятствующая приобщению к психоактивным веществам. Данный показатель свидетельствует о недостаточности уровня воспитательной работы в школах и  профилактической работы гигиенистов – инструкторов по гигиеническому воспитанию населения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Формирование приоритетов здоро</w:t>
        <w:softHyphen/>
        <w:t>вого образа жизни должно стать одним из основных направлений воспитательной работы школы. Профилактическая работа в ОУ по формированию ценностного отношения к здоровью из эпизодической должна перейти на системный уровень, стать частью общешкольной программы воспитательной работы. Комп</w:t>
        <w:softHyphen/>
        <w:t>лексный валеологический подход к проблеме формирования ценностного отношения учащихся к своему здоровью требует регулярного про</w:t>
        <w:softHyphen/>
        <w:t>ведения мониторинга выявления обучающихся «группы риска», поможет адресно определить формы и методы профилактики для разных групп обучающихся.</w:t>
      </w:r>
    </w:p>
    <w:p>
      <w:pPr>
        <w:pStyle w:val="23"/>
        <w:tabs>
          <w:tab w:val="clear" w:pos="720"/>
          <w:tab w:val="left" w:pos="-426" w:leader="none"/>
          <w:tab w:val="left" w:pos="-142" w:leader="none"/>
        </w:tabs>
        <w:ind w:right="-120" w:firstLine="567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TextBodyIndent"/>
        <w:tabs>
          <w:tab w:val="clear" w:pos="720"/>
          <w:tab w:val="left" w:pos="-426" w:leader="none"/>
          <w:tab w:val="left" w:pos="-142" w:leader="none"/>
        </w:tabs>
        <w:ind w:right="-120"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К основным положениям, регламентирующим проведение работы по профилактике вредных привычек учащихся</w:t>
      </w:r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b/>
          <w:i/>
          <w:sz w:val="28"/>
          <w:szCs w:val="28"/>
        </w:rPr>
        <w:t>относится: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1. Работа по предупреждению вредных привычек должна иметь целенаправленный и последовательный характер с преемственностью от первого до выпуск</w:t>
        <w:softHyphen/>
        <w:t>ного класса. Согласно Н.К. Смирнову, в начальной школе акцент в этой работе целесообразно делать на воспитании полезных привычек, в 6–7 классах – на предупреждении табакокурения, в 8–9 классах – на профи</w:t>
        <w:softHyphen/>
        <w:t>лактике употребления алкоголя, далее – на предупрежде</w:t>
        <w:softHyphen/>
        <w:t>нии употребления наркотиков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2. Для каждого класса должна быть разработана своя программа, адре</w:t>
        <w:softHyphen/>
        <w:t xml:space="preserve">сованная именно данной возрастной группе. 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3. Необходимо наличие в ОУ хотя бы одного специалиста (социальный педагог, психолог, зам. директора по воспитательной работе), прошедшего подготовку по данной проблеме, кото</w:t>
        <w:softHyphen/>
        <w:t>рый станет организатором по про</w:t>
        <w:softHyphen/>
        <w:t>ведению антинаркотической работы в школе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4. Обязательное обеспечение необходимого уровня гра</w:t>
        <w:softHyphen/>
        <w:t>мотности всех педагогов в вопросах профилактики вредных привычек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5. Включение тематики занятий по профилактике вредных привычек в форме модуля в курсы ОБЖ или отдельные уроки здоровья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23"/>
        <w:tabs>
          <w:tab w:val="clear" w:pos="720"/>
          <w:tab w:val="left" w:pos="-426" w:leader="none"/>
          <w:tab w:val="left" w:pos="-142" w:leader="none"/>
        </w:tabs>
        <w:ind w:right="-120" w:firstLine="567"/>
        <w:jc w:val="both"/>
        <w:rPr>
          <w:rFonts w:ascii="Tahoma" w:hAnsi="Tahoma" w:cs="Tahoma"/>
          <w:b w:val="false"/>
          <w:b w:val="false"/>
          <w:bCs w:val="false"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>В данной главе будет рекомендована общая схема организации работы по профилактике вредных привычек у учащихся. Однако более эффективной является работа по программе, разра</w:t>
        <w:softHyphen/>
        <w:t>ботанной специально для конкретной школы, учитывающая специфику собственных проблем и имеющихся ресурсов для их решения.</w:t>
      </w:r>
    </w:p>
    <w:p>
      <w:pPr>
        <w:pStyle w:val="24"/>
        <w:tabs>
          <w:tab w:val="clear" w:pos="720"/>
          <w:tab w:val="left" w:pos="-426" w:leader="none"/>
          <w:tab w:val="left" w:pos="-142" w:leader="none"/>
        </w:tabs>
        <w:ind w:right="-120" w:firstLine="567"/>
        <w:jc w:val="both"/>
        <w:rPr>
          <w:rFonts w:ascii="Tahoma" w:hAnsi="Tahoma" w:cs="Tahoma"/>
          <w:bCs w:val="false"/>
          <w:i/>
          <w:i/>
          <w:sz w:val="28"/>
          <w:szCs w:val="28"/>
        </w:rPr>
      </w:pPr>
      <w:r>
        <w:rPr>
          <w:rFonts w:cs="Tahoma" w:ascii="Tahoma" w:hAnsi="Tahoma"/>
          <w:bCs w:val="false"/>
          <w:i/>
          <w:sz w:val="28"/>
          <w:szCs w:val="28"/>
        </w:rPr>
        <w:t>Формы работы ОУ по профилактике вредных привычек могут включать: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–</w:t>
      </w: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sz w:val="28"/>
          <w:szCs w:val="28"/>
          <w:lang w:val="ru-RU"/>
        </w:rPr>
        <w:t>занятия, направленные на формирование стра</w:t>
        <w:softHyphen/>
        <w:t>тегии безопасного поведения в социально-девиантном окружении;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–</w:t>
      </w: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sz w:val="28"/>
          <w:szCs w:val="28"/>
          <w:lang w:val="ru-RU"/>
        </w:rPr>
        <w:t>сотрудничество с городскими или областными медицинскими центрами по вопросам профилактики вредных привычек и гигиеническому воспитанию (формированию навыков ЗОЖ);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–</w:t>
      </w: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sz w:val="28"/>
          <w:szCs w:val="28"/>
          <w:lang w:val="ru-RU"/>
        </w:rPr>
        <w:t>внеклассная работа с обучающимися: классные часы, лектории для родителей, экологические экскурсии;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–</w:t>
      </w: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sz w:val="28"/>
          <w:szCs w:val="28"/>
          <w:lang w:val="ru-RU"/>
        </w:rPr>
        <w:t>общешкольные мероприятия по профилакти</w:t>
        <w:softHyphen/>
        <w:t>ке наркомании, алкоголизма и т. п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Важными формами и методами работы могут быть учеб</w:t>
        <w:softHyphen/>
        <w:t>ные и ролевые игры, тренинги, дискуссии, просмотр и анализ видеофильмов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23"/>
        <w:tabs>
          <w:tab w:val="clear" w:pos="720"/>
          <w:tab w:val="left" w:pos="-426" w:leader="none"/>
          <w:tab w:val="left" w:pos="-142" w:leader="none"/>
        </w:tabs>
        <w:ind w:right="-120" w:firstLine="567"/>
        <w:jc w:val="both"/>
        <w:rPr/>
      </w:pPr>
      <w:r>
        <w:rPr>
          <w:rFonts w:cs="Tahoma" w:ascii="Tahoma" w:hAnsi="Tahoma"/>
          <w:b w:val="false"/>
          <w:bCs w:val="false"/>
          <w:sz w:val="28"/>
          <w:szCs w:val="28"/>
          <w:lang w:eastAsia="ru-RU"/>
        </w:rPr>
        <w:t xml:space="preserve">В ряду факторов, отрицательно влияющих на здоровье человека, наибольшую тревогу вызывает распространение наркомании на территории РФ. Поэтому, говоря в данной главе о методах профилактики вредных привычек среди школьников, главный акцент будет сделан на профилактике употребления психоактивных веществ. Однако, те же методы необходимо внедрять для профилактики табакокурения и других вредных привычек. 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>Употребление психоактивных веществ в настоящее время стало острой социальной проблемой современного российско</w:t>
        <w:softHyphen/>
        <w:t>го общества. Распространение наркомании и алкоголизма в России имеет катастрофические размеры, приняв форму социального бедствия, угрожающего на</w:t>
        <w:softHyphen/>
        <w:t>циональной безопасности страны.</w:t>
      </w:r>
      <w:r>
        <w:rPr>
          <w:rFonts w:cs="Tahoma" w:ascii="Tahoma" w:hAnsi="Tahoma"/>
          <w:sz w:val="28"/>
          <w:szCs w:val="28"/>
          <w:lang w:val="ru-RU" w:eastAsia="ru-RU"/>
        </w:rPr>
        <w:t xml:space="preserve"> </w:t>
      </w:r>
      <w:r>
        <w:rPr>
          <w:rFonts w:cs="Tahoma" w:ascii="Tahoma" w:hAnsi="Tahoma"/>
          <w:sz w:val="28"/>
          <w:szCs w:val="28"/>
          <w:lang w:val="ru-RU"/>
        </w:rPr>
        <w:t>Основные тенденции, характеризующие наркологичес</w:t>
        <w:softHyphen/>
        <w:t>кую ситуацию в России, состоят в омоложении потребителей психоактивных веществ. Средний воз</w:t>
        <w:softHyphen/>
        <w:t>раст знакомства с наркотиками – 11–15 лет. Участились случаи приобщения к наркотическим и другим психоактивным ве</w:t>
        <w:softHyphen/>
        <w:t>ществам детей 8-10 лет. Чем раньше происходит приобщение к нарко</w:t>
        <w:softHyphen/>
        <w:t>тику, тем быстрее формируется наркозависимость, и тем серьезнее последствия нега</w:t>
        <w:softHyphen/>
        <w:t>тивного воздействия наркомании как болезни, и меньше эффективность реабилитационных программ. Поэтому профилактическую работу в ОУ необходимо начинать как можно раньше, до наступления критического возраста, то есть – с начальной школы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b/>
          <w:i/>
          <w:sz w:val="28"/>
          <w:szCs w:val="28"/>
          <w:lang w:val="ru-RU"/>
        </w:rPr>
        <w:t>Актуальность раннего начала работы по профилактике употреб</w:t>
        <w:softHyphen/>
        <w:t>ления психоактивными веществами</w:t>
      </w:r>
      <w:r>
        <w:rPr>
          <w:rFonts w:cs="Tahoma" w:ascii="Tahoma" w:hAnsi="Tahoma"/>
          <w:sz w:val="28"/>
          <w:szCs w:val="28"/>
          <w:lang w:val="ru-RU"/>
        </w:rPr>
        <w:t xml:space="preserve"> определяется и особенностями психологического портрета младших школьников. Дети этого возраста характеризуются повышен</w:t>
        <w:softHyphen/>
        <w:t>ной восприимчивостью, внушаемостью, что в соче</w:t>
        <w:softHyphen/>
        <w:t>тании с пристальным интересом к миру взрослых в неблагоприятных условиях может составить основу формирования наркогенной установки. С другой стороны, в младшем школьном возрасте активно происходит формирование произвольнос</w:t>
        <w:softHyphen/>
        <w:t>ти, развивается способность к рефлексии. Именно поэтому школьники этого возраста могут успеш</w:t>
        <w:softHyphen/>
        <w:t>но овладеть способами анализа своего состояния и поведения других людей, что делает профилак</w:t>
        <w:softHyphen/>
        <w:t>тику вредных привычек в младшем школьном возрасте наиболее эффективной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 xml:space="preserve">Современный подход к решению проблемы </w:t>
        <w:softHyphen/>
        <w:t xml:space="preserve">употребления психоактивных веществ предполагает </w:t>
      </w:r>
      <w:r>
        <w:rPr>
          <w:rFonts w:cs="Tahoma" w:ascii="Tahoma" w:hAnsi="Tahoma"/>
          <w:b/>
          <w:i/>
          <w:sz w:val="28"/>
          <w:szCs w:val="28"/>
          <w:lang w:val="ru-RU"/>
        </w:rPr>
        <w:t>приоритет профилактической работы</w:t>
      </w:r>
      <w:r>
        <w:rPr>
          <w:rFonts w:cs="Tahoma" w:ascii="Tahoma" w:hAnsi="Tahoma"/>
          <w:sz w:val="28"/>
          <w:szCs w:val="28"/>
          <w:lang w:val="ru-RU"/>
        </w:rPr>
        <w:t>, основным объектом которой становятся учащиеся. Данная про</w:t>
        <w:softHyphen/>
        <w:t>филактическая работа должна проводиться в условиях образовательных учреждений, в силу своей специфики обладающих рядом уникальных возможнос</w:t>
        <w:softHyphen/>
        <w:t>тей для организации профилактической работы. В ОУ созданы условия для воздействия на формирование личности ребенка, образовательное учреждение располагает квалифицированны</w:t>
        <w:softHyphen/>
        <w:t>ми специалистами (психологами, медиками, социальными педагогами), способными обеспечить эффективную профилактическую работу. Наконец, в ОУ имеется доступ к семье ребенка и механизмы влияния на семейную ситуа</w:t>
        <w:softHyphen/>
        <w:t>цию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 xml:space="preserve">Начало проведения профилактической антинаркотической работы со школьниками обязательно должно предваряться организационным собранием родителей, дети которых будут участвовать в занятиях по профилактике </w:t>
        <w:softHyphen/>
        <w:t>употребления психоактивных веществ. Целью этого собрания является ознакомление родителей с це</w:t>
        <w:softHyphen/>
        <w:t>лями, задачами, формами и методами предстоящей работы. Целесообразно завершить собрание подписанием соглашения между родителя</w:t>
        <w:softHyphen/>
        <w:t>ми и ОУ о согласии родителей на проведение профилактической деятельности в классе. Необходимость подписания такого соглашения связана с тем, что работа по профилактике наркомании в школе вызывает у определенной час</w:t>
        <w:softHyphen/>
        <w:t>ти родителей настороженность и опасения, которые необходимо об</w:t>
        <w:softHyphen/>
        <w:t>судить и разрешить на собрании. Наиболее частая причина сомнений родителей в необходимости ведения антинаркотической ра</w:t>
        <w:softHyphen/>
        <w:t xml:space="preserve">боты в школе – недостаток информации, либо искаженные представления о сути такой работы. 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Целью родительского собрания является разъяснение родителям, что программа антинаркотической работы в ОУ, в первую очередь, нацелена на развитие обучающихся, на укрепление их внутренней устойчивости пе</w:t>
        <w:softHyphen/>
        <w:t>ред неблагоприятными воздействиями среды, в том числе и вовлечением в наркотизацию. Информация о вреде и опасности употребления ПАВ должна сообщаться обучающимся очень осторож</w:t>
        <w:softHyphen/>
        <w:t>но, дозировано, в доступных для учащихся формах. Обучающимся не может быть предоставлена информация, которая стимулировала бы интерес школьников к наркотическим эффектам, т.е. способствовала вовле</w:t>
        <w:softHyphen/>
        <w:t>чению ученика в наркотизацию. Учащимся не могут сообщаться сведения о технологии изготовления и применения наркотических веществ. Кроме того, в программе антинаркотической работы могут быть рассмотрены только те вещества, с которыми большинство обучающихся сталкивается в повседневной жизни (такие, как алкоголь, табак, лекарст</w:t>
        <w:softHyphen/>
        <w:t>венные средства и препараты бытовой химии)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426" w:leader="none"/>
          <w:tab w:val="left" w:pos="-142" w:leader="none"/>
        </w:tabs>
        <w:ind w:right="-120" w:firstLine="567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Heading4"/>
        <w:tabs>
          <w:tab w:val="clear" w:pos="720"/>
          <w:tab w:val="left" w:pos="-426" w:leader="none"/>
          <w:tab w:val="left" w:pos="-142" w:leader="none"/>
        </w:tabs>
        <w:ind w:right="-120" w:firstLine="567"/>
        <w:rPr>
          <w:rFonts w:ascii="Tahoma" w:hAnsi="Tahoma" w:cs="Tahoma"/>
          <w:sz w:val="28"/>
          <w:u w:val="none"/>
        </w:rPr>
      </w:pPr>
      <w:r>
        <w:rPr>
          <w:rFonts w:cs="Tahoma" w:ascii="Tahoma" w:hAnsi="Tahoma"/>
          <w:sz w:val="28"/>
          <w:u w:val="none"/>
        </w:rPr>
        <w:t xml:space="preserve">Факторы риска употребления ПАВ </w:t>
      </w:r>
    </w:p>
    <w:p>
      <w:pPr>
        <w:pStyle w:val="Heading4"/>
        <w:tabs>
          <w:tab w:val="clear" w:pos="720"/>
          <w:tab w:val="left" w:pos="-426" w:leader="none"/>
          <w:tab w:val="left" w:pos="-142" w:leader="none"/>
        </w:tabs>
        <w:ind w:right="-120" w:firstLine="567"/>
        <w:rPr>
          <w:rFonts w:ascii="Tahoma" w:hAnsi="Tahoma" w:eastAsia="Arial Unicode MS" w:cs="Tahoma"/>
          <w:sz w:val="28"/>
          <w:u w:val="none"/>
        </w:rPr>
      </w:pPr>
      <w:r>
        <w:rPr>
          <w:rFonts w:cs="Tahoma" w:ascii="Tahoma" w:hAnsi="Tahoma"/>
          <w:sz w:val="28"/>
          <w:u w:val="none"/>
        </w:rPr>
        <w:t>в школьном возрасте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eastAsia="Arial Unicode MS" w:cs="Tahoma"/>
          <w:sz w:val="28"/>
          <w:szCs w:val="28"/>
          <w:u w:val="none"/>
          <w:lang w:val="ru-RU"/>
        </w:rPr>
      </w:pPr>
      <w:r>
        <w:rPr>
          <w:rFonts w:eastAsia="Arial Unicode MS" w:cs="Tahoma" w:ascii="Tahoma" w:hAnsi="Tahoma"/>
          <w:sz w:val="28"/>
          <w:szCs w:val="28"/>
          <w:u w:val="none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Факторы риска употребления ПАВ – это эндогенные и экзогенные условия, предрасполагающие к употреблению психоактивных веществ и формированию нарко</w:t>
        <w:softHyphen/>
        <w:t>мании. По данным Всемирной организации здравоохранения (ВОЗ), принято выделять четыре уровня проявления факторов риска употребления ПАВ: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1.  Биофизиологический;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2.  Индивидуально-психологический;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3.  Микросоциальный;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4.  Макросоциальный.</w:t>
      </w:r>
    </w:p>
    <w:p>
      <w:pPr>
        <w:pStyle w:val="33"/>
        <w:tabs>
          <w:tab w:val="clear" w:pos="720"/>
          <w:tab w:val="left" w:pos="-426" w:leader="none"/>
          <w:tab w:val="left" w:pos="-142" w:leader="none"/>
        </w:tabs>
        <w:ind w:right="-120" w:firstLine="567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нание основных факторов риска необходимо учителю для организации индивидуально ориентированной формы работы, в зависимости от специфики контингента класса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b/>
          <w:b/>
          <w:bCs/>
          <w:sz w:val="28"/>
          <w:szCs w:val="28"/>
          <w:lang w:val="ru-RU"/>
        </w:rPr>
      </w:pPr>
      <w:r>
        <w:rPr>
          <w:rFonts w:cs="Tahoma" w:ascii="Tahoma" w:hAnsi="Tahoma"/>
          <w:b/>
          <w:bCs/>
          <w:sz w:val="28"/>
          <w:szCs w:val="28"/>
          <w:lang w:val="ru-RU"/>
        </w:rPr>
      </w:r>
    </w:p>
    <w:p>
      <w:pPr>
        <w:pStyle w:val="Heading4"/>
        <w:tabs>
          <w:tab w:val="clear" w:pos="720"/>
          <w:tab w:val="left" w:pos="-426" w:leader="none"/>
          <w:tab w:val="left" w:pos="-142" w:leader="none"/>
        </w:tabs>
        <w:ind w:right="-120" w:firstLine="567"/>
        <w:jc w:val="both"/>
        <w:rPr>
          <w:rFonts w:ascii="Tahoma" w:hAnsi="Tahoma" w:eastAsia="Arial Unicode MS" w:cs="Tahoma"/>
          <w:i/>
          <w:i/>
          <w:iCs/>
          <w:sz w:val="28"/>
          <w:u w:val="none"/>
        </w:rPr>
      </w:pPr>
      <w:r>
        <w:rPr>
          <w:rFonts w:cs="Tahoma" w:ascii="Tahoma" w:hAnsi="Tahoma"/>
          <w:i/>
          <w:iCs/>
          <w:sz w:val="28"/>
          <w:u w:val="none"/>
        </w:rPr>
        <w:t>К основным биофизиологическим факторам риска наркотизации относятся: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–</w:t>
      </w: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sz w:val="28"/>
          <w:szCs w:val="28"/>
          <w:lang w:val="ru-RU"/>
        </w:rPr>
        <w:t>органические поражения головного мозга;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–</w:t>
      </w: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sz w:val="28"/>
          <w:szCs w:val="28"/>
          <w:lang w:val="ru-RU"/>
        </w:rPr>
        <w:t xml:space="preserve">изменение межполушарной асимметрии мозга; 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–</w:t>
      </w: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sz w:val="28"/>
          <w:szCs w:val="28"/>
          <w:lang w:val="ru-RU"/>
        </w:rPr>
        <w:t>генетическая предрасположенность к употреблению психоактивных веществ, либо наследственность, отягощенная наркологическими за</w:t>
        <w:softHyphen/>
        <w:t>болеваниями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i/>
          <w:i/>
          <w:iCs/>
          <w:sz w:val="28"/>
          <w:szCs w:val="28"/>
          <w:lang w:val="ru-RU"/>
        </w:rPr>
      </w:pPr>
      <w:r>
        <w:rPr>
          <w:rFonts w:cs="Tahoma" w:ascii="Tahoma" w:hAnsi="Tahoma"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b/>
          <w:bCs/>
          <w:i/>
          <w:iCs/>
          <w:sz w:val="28"/>
          <w:szCs w:val="28"/>
          <w:lang w:val="ru-RU"/>
        </w:rPr>
        <w:t>Индивидуально-психологические факторы риска</w:t>
      </w:r>
      <w:r>
        <w:rPr>
          <w:rFonts w:cs="Tahoma" w:ascii="Tahoma" w:hAnsi="Tahoma"/>
          <w:sz w:val="28"/>
          <w:szCs w:val="28"/>
          <w:lang w:val="ru-RU"/>
        </w:rPr>
        <w:t xml:space="preserve"> связаны с особенностями личностной патоло</w:t>
        <w:softHyphen/>
        <w:t xml:space="preserve">гии и личного опыта. По мнению специалистов, </w:t>
      </w:r>
      <w:r>
        <w:rPr>
          <w:rFonts w:cs="Tahoma" w:ascii="Tahoma" w:hAnsi="Tahoma"/>
          <w:i/>
          <w:sz w:val="28"/>
          <w:szCs w:val="28"/>
          <w:lang w:val="ru-RU"/>
        </w:rPr>
        <w:t>неполноценный образ жизни лиц, склонных к употреблению ПАВ, компенсируется за счет искусст</w:t>
        <w:softHyphen/>
        <w:t>венной регуляции психоэмоционального состояния с помо</w:t>
        <w:softHyphen/>
        <w:t>щью психоактивных средств</w:t>
      </w:r>
      <w:r>
        <w:rPr>
          <w:rFonts w:cs="Tahoma" w:ascii="Tahoma" w:hAnsi="Tahoma"/>
          <w:sz w:val="28"/>
          <w:szCs w:val="28"/>
          <w:lang w:val="ru-RU"/>
        </w:rPr>
        <w:t>. Наиболее часто отмечается связь склонности к упо</w:t>
        <w:softHyphen/>
        <w:t>треблению психоактивных веществ и формирования зависимого поведения с акцентуациями характера. В рамках данного подхода наиболее склонны к злоупотреблению ПАВ пограничная и нарциссическая личности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Другая точка зрения связывает предрасположенность к зависимости не с конкретным спектром акцентуаций характера, а с от</w:t>
        <w:softHyphen/>
        <w:t>дельными «слабыми звеньями» личностной структуры. В этом случае патологическое влечение к психоактивному веществу выполняет функцию защиты уязвимых мест личности, компенсируя личностную аномалию. Естественно, что такая компенсация является патологической, опасной пагубными последствиями. «Слабыми звеньями» личности, определяющими принадлежность к группе риска по фактору наркотизации, являются: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>–</w:t>
      </w: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sz w:val="28"/>
          <w:szCs w:val="28"/>
          <w:lang w:val="ru-RU"/>
        </w:rPr>
        <w:t xml:space="preserve">стойкие </w:t>
      </w:r>
      <w:r>
        <w:rPr>
          <w:rFonts w:cs="Tahoma" w:ascii="Tahoma" w:hAnsi="Tahoma"/>
          <w:i/>
          <w:sz w:val="28"/>
          <w:szCs w:val="28"/>
          <w:lang w:val="ru-RU"/>
        </w:rPr>
        <w:t>нарушения саморегуляции и самоконтроля</w:t>
      </w:r>
      <w:r>
        <w:rPr>
          <w:rFonts w:cs="Tahoma" w:ascii="Tahoma" w:hAnsi="Tahoma"/>
          <w:sz w:val="28"/>
          <w:szCs w:val="28"/>
          <w:lang w:val="ru-RU"/>
        </w:rPr>
        <w:t>, труднос</w:t>
        <w:softHyphen/>
        <w:t>ти регуляции собственного поведения и прогнозирования по</w:t>
        <w:softHyphen/>
        <w:t>следствий собственных действий;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>–</w:t>
      </w: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sz w:val="28"/>
          <w:szCs w:val="28"/>
          <w:lang w:val="ru-RU"/>
        </w:rPr>
        <w:t xml:space="preserve">стойкие </w:t>
      </w:r>
      <w:r>
        <w:rPr>
          <w:rFonts w:cs="Tahoma" w:ascii="Tahoma" w:hAnsi="Tahoma"/>
          <w:i/>
          <w:sz w:val="28"/>
          <w:szCs w:val="28"/>
          <w:lang w:val="ru-RU"/>
        </w:rPr>
        <w:t>нарушения эмоциональной сферы, проявляющиеся в высокой эмоцио</w:t>
        <w:softHyphen/>
        <w:t>нальной лабильности и «негативной» аффективности</w:t>
      </w:r>
      <w:r>
        <w:rPr>
          <w:rFonts w:cs="Tahoma" w:ascii="Tahoma" w:hAnsi="Tahoma"/>
          <w:sz w:val="28"/>
          <w:szCs w:val="28"/>
          <w:lang w:val="ru-RU"/>
        </w:rPr>
        <w:t>, агрессивности и нетерпимости, незрелости эмоционально-волевой сферы;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–</w:t>
      </w: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sz w:val="28"/>
          <w:szCs w:val="28"/>
          <w:lang w:val="ru-RU"/>
        </w:rPr>
        <w:t>проблемы межличностного общения и подчиненность среде;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>–</w:t>
      </w: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sz w:val="28"/>
          <w:szCs w:val="28"/>
          <w:lang w:val="ru-RU"/>
        </w:rPr>
        <w:t xml:space="preserve">недостаток самоуважения и </w:t>
      </w:r>
      <w:r>
        <w:rPr>
          <w:rFonts w:cs="Tahoma" w:ascii="Tahoma" w:hAnsi="Tahoma"/>
          <w:i/>
          <w:sz w:val="28"/>
          <w:szCs w:val="28"/>
          <w:lang w:val="ru-RU"/>
        </w:rPr>
        <w:t>проблемы самооценки (неустойчивая, зависимая от сиюминут</w:t>
        <w:softHyphen/>
        <w:t>ного положения, резко поляризованная са</w:t>
        <w:softHyphen/>
        <w:t>мооценка</w:t>
      </w:r>
      <w:r>
        <w:rPr>
          <w:rFonts w:cs="Tahoma" w:ascii="Tahoma" w:hAnsi="Tahoma"/>
          <w:sz w:val="28"/>
          <w:szCs w:val="28"/>
          <w:lang w:val="ru-RU"/>
        </w:rPr>
        <w:t>, формирование которой определяется ранними этапами развития личности)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>Факторы риска биофизиологического и индивидуально-психо</w:t>
        <w:softHyphen/>
        <w:t xml:space="preserve">логического уровней являются эндогенными (внутренними) факторами риска. Рассмотрим теперь </w:t>
      </w:r>
      <w:r>
        <w:rPr>
          <w:rFonts w:cs="Tahoma" w:ascii="Tahoma" w:hAnsi="Tahoma"/>
          <w:b/>
          <w:bCs/>
          <w:i/>
          <w:iCs/>
          <w:sz w:val="28"/>
          <w:szCs w:val="28"/>
          <w:lang w:val="ru-RU"/>
        </w:rPr>
        <w:t>экзогенные или средовые (социальные) факторы риска наркотизации,</w:t>
      </w:r>
      <w:r>
        <w:rPr>
          <w:rFonts w:cs="Tahoma" w:ascii="Tahoma" w:hAnsi="Tahoma"/>
          <w:sz w:val="28"/>
          <w:szCs w:val="28"/>
          <w:lang w:val="ru-RU"/>
        </w:rPr>
        <w:t xml:space="preserve"> связанные с жизнью человека в различных социальных общностях и с условиями, способствующими вовлече</w:t>
        <w:softHyphen/>
        <w:t>нию в наркотизацию. Эти условия можно разделить на: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>–</w:t>
      </w: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i/>
          <w:iCs/>
          <w:sz w:val="28"/>
          <w:szCs w:val="28"/>
          <w:lang w:val="ru-RU"/>
        </w:rPr>
        <w:t>макросоциальные факторы риска наркотизации</w:t>
      </w:r>
      <w:r>
        <w:rPr>
          <w:rFonts w:cs="Tahoma" w:ascii="Tahoma" w:hAnsi="Tahoma"/>
          <w:sz w:val="28"/>
          <w:szCs w:val="28"/>
          <w:lang w:val="ru-RU"/>
        </w:rPr>
        <w:t xml:space="preserve"> – условия, ха</w:t>
        <w:softHyphen/>
        <w:t>рактеризующие функционирование общества в целом (на уровне государства);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>–</w:t>
      </w: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i/>
          <w:iCs/>
          <w:sz w:val="28"/>
          <w:szCs w:val="28"/>
          <w:lang w:val="ru-RU"/>
        </w:rPr>
        <w:t>микросоциальные факторы риска наркотизации</w:t>
      </w:r>
      <w:r>
        <w:rPr>
          <w:rFonts w:cs="Tahoma" w:ascii="Tahoma" w:hAnsi="Tahoma"/>
          <w:sz w:val="28"/>
          <w:szCs w:val="28"/>
          <w:lang w:val="ru-RU"/>
        </w:rPr>
        <w:t xml:space="preserve"> – условия, ха</w:t>
        <w:softHyphen/>
        <w:t>рактеризующие ближайшее окружение обучающегося (сюда относится его семья, школа, социальное окружение по месту жительства и т. д.)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b/>
          <w:i/>
          <w:sz w:val="28"/>
          <w:szCs w:val="28"/>
          <w:lang w:val="ru-RU"/>
        </w:rPr>
        <w:t>Факторы риска наркотизации, относящиеся к макросоциальному уровню</w:t>
      </w:r>
      <w:r>
        <w:rPr>
          <w:rFonts w:cs="Tahoma" w:ascii="Tahoma" w:hAnsi="Tahoma"/>
          <w:b/>
          <w:sz w:val="28"/>
          <w:szCs w:val="28"/>
          <w:lang w:val="ru-RU"/>
        </w:rPr>
        <w:t>,</w:t>
      </w:r>
      <w:r>
        <w:rPr>
          <w:rFonts w:cs="Tahoma" w:ascii="Tahoma" w:hAnsi="Tahoma"/>
          <w:sz w:val="28"/>
          <w:szCs w:val="28"/>
          <w:lang w:val="ru-RU"/>
        </w:rPr>
        <w:t xml:space="preserve"> в социальном плане яв</w:t>
        <w:softHyphen/>
        <w:t>ляются решающими, поскольку они связаны с социальными кризисами и другими социальными явле</w:t>
        <w:softHyphen/>
        <w:t>ниями в рамках общества, неизбежно вызывая деформации на микросоциальном плане.</w:t>
      </w:r>
      <w:r>
        <w:rPr>
          <w:rFonts w:cs="Tahoma" w:ascii="Tahoma" w:hAnsi="Tahoma"/>
          <w:b/>
          <w:bCs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sz w:val="28"/>
          <w:szCs w:val="28"/>
          <w:lang w:val="ru-RU"/>
        </w:rPr>
        <w:t>К наиболее значимым макросоциальным факторам риска относятся: ухудшение социально-экономической ситуации в стране; несовершенство законодательных норм в отношении упо</w:t>
        <w:softHyphen/>
        <w:t>требления ПАВ; традиции общества, связанные с употреблением ПАВ;  мода на употребление психоактивных веществ и их доступность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b/>
          <w:i/>
          <w:sz w:val="28"/>
          <w:szCs w:val="28"/>
          <w:lang w:val="ru-RU"/>
        </w:rPr>
        <w:t>Микросоциальные факторы риска</w:t>
      </w:r>
      <w:r>
        <w:rPr>
          <w:rFonts w:cs="Tahoma" w:ascii="Tahoma" w:hAnsi="Tahoma"/>
          <w:b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b/>
          <w:i/>
          <w:sz w:val="28"/>
          <w:szCs w:val="28"/>
          <w:lang w:val="ru-RU"/>
        </w:rPr>
        <w:t>употреб</w:t>
        <w:softHyphen/>
        <w:t>ления ПАВ</w:t>
      </w:r>
      <w:r>
        <w:rPr>
          <w:rFonts w:cs="Tahoma" w:ascii="Tahoma" w:hAnsi="Tahoma"/>
          <w:sz w:val="28"/>
          <w:szCs w:val="28"/>
          <w:lang w:val="ru-RU"/>
        </w:rPr>
        <w:t xml:space="preserve"> относятся к опыту жизнедеятельности обучающегося в трех наибо</w:t>
        <w:softHyphen/>
        <w:t>лее значимых для него общностях: в семье, в школе, среди сверстников.</w:t>
      </w:r>
    </w:p>
    <w:p>
      <w:pPr>
        <w:pStyle w:val="33"/>
        <w:tabs>
          <w:tab w:val="clear" w:pos="720"/>
          <w:tab w:val="left" w:pos="-426" w:leader="none"/>
          <w:tab w:val="left" w:pos="-142" w:leader="none"/>
        </w:tabs>
        <w:ind w:right="-120"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акторами риска наркотизации, возникающими в семье, являются: несоблюдение членами семьи социальных правил и норм; неправильные воспитательные методы (противоречивое воспитание,  гиперопека); постоянные семейные конфликты; высокая занятость родителей; употребление ПАВ кем-либо из родственников обучающегося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С образовательным учреждением могут быть связаны такие факторы риска употребления ПАВ, как: академическая неуспеваемость; конфликтные отношения со сверстниками и педагогами; употребление ПАВ на территории школы, а также терпи</w:t>
        <w:softHyphen/>
        <w:t>мое отношение администрации к употреблению ПАВ (в том числе курению) обучающимися и самими педагогами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В среде сверстников могут проявляться такие факторы риска, как: наличие в ближайшем окружении обучающегося лиц с девиантным поведением или лиц, употребляю</w:t>
        <w:softHyphen/>
        <w:t>щих ПАВ; конфликтные взаимоотношения со сверст</w:t>
        <w:softHyphen/>
        <w:t>никами или отчуждение; одобрение наркотизации в ближайшей обучающемуся социальной среде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Подводя итог, можно отметить, что вероят</w:t>
        <w:softHyphen/>
        <w:t>ность приобщения к наркотикам определяется всей совокупностью воздействующих на обучающегося условий. Знание учителем факторов риска наркотизации позволяет вы</w:t>
        <w:softHyphen/>
        <w:t>явить среди учащихся группы повышенного риска. Кроме того, приведенные выше факторы определяют цели и задачи профилактической антинаркотической работы в школе. Таким образом, профилактика употребления ПАВ в ОУ на</w:t>
        <w:softHyphen/>
        <w:t>правлена на снижение влияния факторов риска наркотизации и ук</w:t>
        <w:softHyphen/>
        <w:t>репление защитных факторов (факторов противодействия употреблению ПАВ).</w:t>
      </w:r>
    </w:p>
    <w:p>
      <w:pPr>
        <w:pStyle w:val="23"/>
        <w:tabs>
          <w:tab w:val="clear" w:pos="720"/>
          <w:tab w:val="left" w:pos="-426" w:leader="none"/>
          <w:tab w:val="left" w:pos="-142" w:leader="none"/>
        </w:tabs>
        <w:ind w:right="-120" w:firstLine="567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23"/>
        <w:tabs>
          <w:tab w:val="clear" w:pos="720"/>
          <w:tab w:val="left" w:pos="-426" w:leader="none"/>
          <w:tab w:val="left" w:pos="-142" w:leader="none"/>
        </w:tabs>
        <w:ind w:right="-120"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4"/>
        <w:tabs>
          <w:tab w:val="clear" w:pos="720"/>
          <w:tab w:val="left" w:pos="-426" w:leader="none"/>
          <w:tab w:val="left" w:pos="-142" w:leader="none"/>
        </w:tabs>
        <w:ind w:right="-120" w:firstLine="567"/>
        <w:rPr>
          <w:rFonts w:ascii="Tahoma" w:hAnsi="Tahoma" w:cs="Tahoma"/>
          <w:sz w:val="28"/>
          <w:u w:val="none"/>
        </w:rPr>
      </w:pPr>
      <w:r>
        <w:rPr>
          <w:rFonts w:cs="Tahoma" w:ascii="Tahoma" w:hAnsi="Tahoma"/>
          <w:sz w:val="28"/>
          <w:u w:val="none"/>
        </w:rPr>
        <w:t xml:space="preserve">Факторы защиты от употребления ПАВ </w:t>
      </w:r>
    </w:p>
    <w:p>
      <w:pPr>
        <w:pStyle w:val="Heading4"/>
        <w:tabs>
          <w:tab w:val="clear" w:pos="720"/>
          <w:tab w:val="left" w:pos="-426" w:leader="none"/>
          <w:tab w:val="left" w:pos="-142" w:leader="none"/>
        </w:tabs>
        <w:ind w:right="-120" w:firstLine="567"/>
        <w:rPr>
          <w:rFonts w:ascii="Tahoma" w:hAnsi="Tahoma" w:eastAsia="Arial Unicode MS" w:cs="Tahoma"/>
          <w:sz w:val="28"/>
          <w:u w:val="none"/>
        </w:rPr>
      </w:pPr>
      <w:r>
        <w:rPr>
          <w:rFonts w:cs="Tahoma" w:ascii="Tahoma" w:hAnsi="Tahoma"/>
          <w:sz w:val="28"/>
          <w:u w:val="none"/>
        </w:rPr>
        <w:t>в школьном возрасте</w:t>
      </w:r>
    </w:p>
    <w:p>
      <w:pPr>
        <w:pStyle w:val="23"/>
        <w:tabs>
          <w:tab w:val="clear" w:pos="720"/>
          <w:tab w:val="left" w:pos="-426" w:leader="none"/>
          <w:tab w:val="left" w:pos="-142" w:leader="none"/>
        </w:tabs>
        <w:ind w:right="-120" w:firstLine="567"/>
        <w:rPr>
          <w:rFonts w:ascii="Tahoma" w:hAnsi="Tahoma" w:eastAsia="Arial Unicode MS" w:cs="Tahoma"/>
          <w:sz w:val="28"/>
          <w:szCs w:val="28"/>
          <w:u w:val="none"/>
        </w:rPr>
      </w:pPr>
      <w:r>
        <w:rPr>
          <w:rFonts w:eastAsia="Arial Unicode MS" w:cs="Tahoma" w:ascii="Tahoma" w:hAnsi="Tahoma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>Факторы защиты от возможной наркотизации</w:t>
      </w:r>
      <w:r>
        <w:rPr>
          <w:rFonts w:cs="Tahoma" w:ascii="Tahoma" w:hAnsi="Tahoma"/>
          <w:b/>
          <w:bCs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sz w:val="28"/>
          <w:szCs w:val="28"/>
          <w:lang w:val="ru-RU"/>
        </w:rPr>
        <w:t>– это условия, препятствующие упо</w:t>
        <w:softHyphen/>
        <w:t>треблению психоактивных веществ. По мнению специалистов, защищающих от наркотизации факторов гораздо меньше, чем факторов риска, и их перечень не может быть определен так однозначно, как перечень факторов риска. Выделяют внутренние и внешние защитные факторы, проявляющиеся на уровне личности и на уровне социума, в который входит обучающийся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b/>
          <w:bCs/>
          <w:sz w:val="28"/>
          <w:szCs w:val="28"/>
          <w:lang w:val="ru-RU"/>
        </w:rPr>
        <w:t>Личностные защитные факторы</w:t>
      </w:r>
      <w:r>
        <w:rPr>
          <w:rFonts w:cs="Tahoma" w:ascii="Tahoma" w:hAnsi="Tahoma"/>
          <w:sz w:val="28"/>
          <w:szCs w:val="28"/>
          <w:lang w:val="ru-RU"/>
        </w:rPr>
        <w:t xml:space="preserve"> включают создание условий гармоничного развития личности и формирование специ</w:t>
        <w:softHyphen/>
        <w:t>фических антинаркотических установок (так называемый внутриличностный антинаркотический барьер). Гармоничное развитие личности препятствует наркотизации, поскольку употреблению ПАВ в данном случае противопоставляется самореали</w:t>
        <w:softHyphen/>
        <w:t>зация личности в обществе, раскрытие человеческих возможно</w:t>
        <w:softHyphen/>
        <w:t xml:space="preserve">стей в социально-приемлемом русле. Поэтому задачей профилактической деятельности является </w:t>
      </w:r>
      <w:r>
        <w:rPr>
          <w:rFonts w:cs="Tahoma" w:ascii="Tahoma" w:hAnsi="Tahoma"/>
          <w:i/>
          <w:sz w:val="28"/>
          <w:szCs w:val="28"/>
          <w:lang w:val="ru-RU"/>
        </w:rPr>
        <w:t>созда</w:t>
        <w:softHyphen/>
        <w:t>ние оптимальных условий развития личности</w:t>
      </w:r>
      <w:r>
        <w:rPr>
          <w:rFonts w:cs="Tahoma" w:ascii="Tahoma" w:hAnsi="Tahoma"/>
          <w:sz w:val="28"/>
          <w:szCs w:val="28"/>
          <w:lang w:val="ru-RU"/>
        </w:rPr>
        <w:t xml:space="preserve"> (то есть условий, в которых возможно удовлетворение актуальных потребнос</w:t>
        <w:softHyphen/>
        <w:t>тей человека социально-приемлемыми способами). Речь идет не толь</w:t>
        <w:softHyphen/>
        <w:t>ко об обеспечении психофизиологического развития учащегося. Значимыми факторами, защищающими от вовлечения в наркотизацию, являются благоприятные условия для успешной социализации обучающегося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 xml:space="preserve">В контексте профилактики наркозависимости наряду с гармоничным развитием личности особое значение имеет </w:t>
      </w:r>
      <w:r>
        <w:rPr>
          <w:rFonts w:cs="Tahoma" w:ascii="Tahoma" w:hAnsi="Tahoma"/>
          <w:i/>
          <w:sz w:val="28"/>
          <w:szCs w:val="28"/>
          <w:lang w:val="ru-RU"/>
        </w:rPr>
        <w:t>формирование и развитие критичности мышле</w:t>
        <w:softHyphen/>
        <w:t>ния</w:t>
      </w:r>
      <w:r>
        <w:rPr>
          <w:rFonts w:cs="Tahoma" w:ascii="Tahoma" w:hAnsi="Tahoma"/>
          <w:sz w:val="28"/>
          <w:szCs w:val="28"/>
          <w:lang w:val="ru-RU"/>
        </w:rPr>
        <w:t>. В сочетании с уверенностью в себе, это свойство обеспечивает способность противостоять наркогенному социальному давлению (в том числе скрытой пронаркотической рекламе в СМИ). К этой же группе защитных (внутренних) факторов относится формирова</w:t>
        <w:softHyphen/>
        <w:t>ние прочных антинаркотических установок,</w:t>
      </w:r>
      <w:r>
        <w:rPr>
          <w:rFonts w:cs="Tahoma" w:ascii="Tahoma" w:hAnsi="Tahoma"/>
          <w:b/>
          <w:bCs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sz w:val="28"/>
          <w:szCs w:val="28"/>
          <w:lang w:val="ru-RU"/>
        </w:rPr>
        <w:t>обеспе</w:t>
        <w:softHyphen/>
        <w:t>чивающих реализацию личности в рамках здорового образа жизни.</w:t>
      </w:r>
    </w:p>
    <w:p>
      <w:pPr>
        <w:pStyle w:val="33"/>
        <w:tabs>
          <w:tab w:val="clear" w:pos="720"/>
          <w:tab w:val="left" w:pos="-426" w:leader="none"/>
          <w:tab w:val="left" w:pos="-142" w:leader="none"/>
        </w:tabs>
        <w:ind w:right="-120"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водимая в ОУ профилактическая работа должна приводить к возникновению у обучающихся необходи</w:t>
        <w:softHyphen/>
        <w:t>мых знаний о психоактивных веществах и последствиях их упо</w:t>
        <w:softHyphen/>
        <w:t xml:space="preserve">требления, на основе чего должны формироваться способы безопасного и ответственного поведения. 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b/>
          <w:bCs/>
          <w:sz w:val="28"/>
          <w:szCs w:val="28"/>
          <w:lang w:val="ru-RU"/>
        </w:rPr>
        <w:t>Внешние факторы защиты от нар</w:t>
        <w:softHyphen/>
        <w:t xml:space="preserve">котизации связаны с социумом, </w:t>
      </w:r>
      <w:r>
        <w:rPr>
          <w:rFonts w:cs="Tahoma" w:ascii="Tahoma" w:hAnsi="Tahoma"/>
          <w:sz w:val="28"/>
          <w:szCs w:val="28"/>
          <w:lang w:val="ru-RU"/>
        </w:rPr>
        <w:t>в который входит обучающийся.</w:t>
      </w:r>
      <w:r>
        <w:rPr>
          <w:rFonts w:cs="Tahoma" w:ascii="Tahoma" w:hAnsi="Tahoma"/>
          <w:b/>
          <w:bCs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sz w:val="28"/>
          <w:szCs w:val="28"/>
          <w:lang w:val="ru-RU"/>
        </w:rPr>
        <w:t>Сюда относятся: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–</w:t>
      </w: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sz w:val="28"/>
          <w:szCs w:val="28"/>
          <w:lang w:val="ru-RU"/>
        </w:rPr>
        <w:t>семейные факторы (активная роль родителей в жизни детей; крепкие семейные узы; ясные правила и постоянные обязан</w:t>
        <w:softHyphen/>
        <w:t>ности внутри семьи);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–</w:t>
      </w: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sz w:val="28"/>
          <w:szCs w:val="28"/>
          <w:lang w:val="ru-RU"/>
        </w:rPr>
        <w:t>факторы защиты, проявляющиеся в ОУ (повышение общего образовательного уровня; участие в общественных мероприятиях; активные антинаркотические программы в ОУ; негативное отношение к употреблению ПАВ, понимание по</w:t>
        <w:softHyphen/>
        <w:t>следствий их употребления);</w:t>
      </w:r>
    </w:p>
    <w:p>
      <w:pPr>
        <w:pStyle w:val="23"/>
        <w:tabs>
          <w:tab w:val="clear" w:pos="720"/>
          <w:tab w:val="left" w:pos="-426" w:leader="none"/>
          <w:tab w:val="left" w:pos="-142" w:leader="none"/>
        </w:tabs>
        <w:ind w:right="-120" w:firstLine="567"/>
        <w:jc w:val="both"/>
        <w:rPr>
          <w:rFonts w:ascii="Tahoma" w:hAnsi="Tahoma" w:cs="Tahoma"/>
          <w:b w:val="false"/>
          <w:b w:val="false"/>
          <w:bCs w:val="false"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>–</w:t>
      </w:r>
      <w:r>
        <w:rPr>
          <w:rFonts w:eastAsia="Tahoma" w:cs="Tahoma" w:ascii="Tahoma" w:hAnsi="Tahoma"/>
          <w:b w:val="false"/>
          <w:bCs w:val="false"/>
          <w:sz w:val="28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 w:val="28"/>
          <w:szCs w:val="28"/>
        </w:rPr>
        <w:t>защитные фак</w:t>
        <w:softHyphen/>
        <w:t>торы, связанные со средой сверстников (крепкие дружеские отношения со сверстниками; негативное отношение к употреблению ПАВ в группе значи</w:t>
        <w:softHyphen/>
        <w:t xml:space="preserve">мых сверстников). </w:t>
      </w:r>
    </w:p>
    <w:p>
      <w:pPr>
        <w:pStyle w:val="23"/>
        <w:tabs>
          <w:tab w:val="clear" w:pos="720"/>
          <w:tab w:val="left" w:pos="-426" w:leader="none"/>
          <w:tab w:val="left" w:pos="-142" w:leader="none"/>
        </w:tabs>
        <w:ind w:right="-120" w:firstLine="567"/>
        <w:jc w:val="both"/>
        <w:rPr>
          <w:rFonts w:ascii="Tahoma" w:hAnsi="Tahoma" w:cs="Tahoma"/>
          <w:b w:val="false"/>
          <w:b w:val="false"/>
          <w:bCs w:val="false"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rPr>
          <w:rFonts w:ascii="Tahoma" w:hAnsi="Tahoma" w:cs="Tahoma"/>
          <w:b/>
          <w:b/>
          <w:bCs/>
          <w:sz w:val="28"/>
          <w:szCs w:val="28"/>
          <w:lang w:val="ru-RU"/>
        </w:rPr>
      </w:pPr>
      <w:r>
        <w:rPr>
          <w:rFonts w:cs="Tahoma" w:ascii="Tahoma" w:hAnsi="Tahoma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hanging="0"/>
        <w:jc w:val="center"/>
        <w:rPr>
          <w:rFonts w:ascii="Tahoma" w:hAnsi="Tahoma" w:cs="Tahoma"/>
          <w:b/>
          <w:b/>
          <w:bCs/>
          <w:sz w:val="28"/>
          <w:szCs w:val="28"/>
          <w:lang w:val="ru-RU"/>
        </w:rPr>
      </w:pPr>
      <w:r>
        <w:rPr>
          <w:rFonts w:cs="Tahoma" w:ascii="Tahoma" w:hAnsi="Tahoma"/>
          <w:b/>
          <w:bCs/>
          <w:sz w:val="28"/>
          <w:szCs w:val="28"/>
          <w:lang w:val="ru-RU"/>
        </w:rPr>
        <w:t xml:space="preserve">Цели и задачи программ профилактики 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hanging="0"/>
        <w:jc w:val="center"/>
        <w:rPr>
          <w:rFonts w:ascii="Tahoma" w:hAnsi="Tahoma" w:cs="Tahoma"/>
          <w:b/>
          <w:b/>
          <w:bCs/>
          <w:sz w:val="28"/>
          <w:szCs w:val="28"/>
          <w:lang w:val="ru-RU"/>
        </w:rPr>
      </w:pPr>
      <w:r>
        <w:rPr>
          <w:rFonts w:cs="Tahoma" w:ascii="Tahoma" w:hAnsi="Tahoma"/>
          <w:b/>
          <w:bCs/>
          <w:sz w:val="28"/>
          <w:szCs w:val="28"/>
          <w:lang w:val="ru-RU"/>
        </w:rPr>
        <w:t xml:space="preserve">употребления ПАВ </w:t>
      </w:r>
      <w:r>
        <w:rPr>
          <w:rFonts w:cs="Tahoma" w:ascii="Tahoma" w:hAnsi="Tahoma"/>
          <w:b/>
          <w:sz w:val="28"/>
          <w:lang w:val="ru-RU"/>
        </w:rPr>
        <w:t>в школьном возрасте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hanging="0"/>
        <w:jc w:val="both"/>
        <w:rPr>
          <w:rFonts w:ascii="Tahoma" w:hAnsi="Tahoma" w:cs="Tahoma"/>
          <w:b/>
          <w:b/>
          <w:bCs/>
          <w:sz w:val="28"/>
          <w:szCs w:val="28"/>
          <w:lang w:val="ru-RU"/>
        </w:rPr>
      </w:pPr>
      <w:r>
        <w:rPr>
          <w:rFonts w:cs="Tahoma" w:ascii="Tahoma" w:hAnsi="Tahoma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Первичная профилактика наркозависимости в ОУ направ</w:t>
        <w:softHyphen/>
        <w:t>лена, с одной стороны, на создание условий, препятствующих вовле</w:t>
        <w:softHyphen/>
        <w:t>чению в наркотизацию, она предполагает развитие личности ребенка, а с другой - обеспечивает защиту от негативного влия</w:t>
        <w:softHyphen/>
        <w:t>ния факторов риска наркотизации. Содержание профилактической работы с учащимися разных возрастных групп напрямую зависит от актуальных для данной возрастной ка</w:t>
        <w:softHyphen/>
        <w:t>тегории факторов риска и защиты от наркотизации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>Основным принципом ведения работы по профилакти</w:t>
        <w:softHyphen/>
        <w:t xml:space="preserve">ке наркозависимости в условиях ОУ является </w:t>
      </w:r>
      <w:r>
        <w:rPr>
          <w:rFonts w:cs="Tahoma" w:ascii="Tahoma" w:hAnsi="Tahoma"/>
          <w:b/>
          <w:i/>
          <w:sz w:val="28"/>
          <w:szCs w:val="28"/>
          <w:lang w:val="ru-RU"/>
        </w:rPr>
        <w:t>дифференци</w:t>
        <w:softHyphen/>
        <w:t>рованный подход с учетом возрастных особенностей обучающихся</w:t>
      </w:r>
      <w:r>
        <w:rPr>
          <w:rFonts w:cs="Tahoma" w:ascii="Tahoma" w:hAnsi="Tahoma"/>
          <w:sz w:val="28"/>
          <w:szCs w:val="28"/>
          <w:lang w:val="ru-RU"/>
        </w:rPr>
        <w:t>. В соответствии с Концепцией профилактики употребления ПАВ в об</w:t>
        <w:softHyphen/>
        <w:t>разовательной среде, учащиеся делятся на возрастные группы объектов профилактики: младший школьный возраст (7–10 лет), средний школьный возраст (11–14 лет), старший подростковый возраст (15–16 лет), юно</w:t>
        <w:softHyphen/>
        <w:t>шеский возраст (17–18 лет). В рамках возрастной группы возможна дальнейшая дифференциация детей в соответ</w:t>
        <w:softHyphen/>
        <w:t>ствии с уровнями нервно-психического реагирования. Учет возрастных особенностей в профилактике наркозависимости необходим для выбора соответствующего содержа</w:t>
        <w:softHyphen/>
        <w:t xml:space="preserve">ния профилактической работы (на что направлена работа), а также форм и методов ее осуществления (как проводится работа). 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 xml:space="preserve">Профилактическая работа в ОУ должна быть направлена на </w:t>
      </w:r>
      <w:r>
        <w:rPr>
          <w:rFonts w:cs="Tahoma" w:ascii="Tahoma" w:hAnsi="Tahoma"/>
          <w:b/>
          <w:i/>
          <w:sz w:val="28"/>
          <w:szCs w:val="28"/>
          <w:lang w:val="ru-RU"/>
        </w:rPr>
        <w:t>снижение негативного влияния факторов риска нар</w:t>
        <w:softHyphen/>
        <w:t>котизации</w:t>
      </w:r>
      <w:r>
        <w:rPr>
          <w:rFonts w:cs="Tahoma" w:ascii="Tahoma" w:hAnsi="Tahoma"/>
          <w:sz w:val="28"/>
          <w:szCs w:val="28"/>
          <w:lang w:val="ru-RU"/>
        </w:rPr>
        <w:t xml:space="preserve">  (связанных с воспитанием в семье, социальной средой и т.д.), и </w:t>
      </w:r>
      <w:r>
        <w:rPr>
          <w:rFonts w:cs="Tahoma" w:ascii="Tahoma" w:hAnsi="Tahoma"/>
          <w:b/>
          <w:i/>
          <w:sz w:val="28"/>
          <w:szCs w:val="28"/>
          <w:lang w:val="ru-RU"/>
        </w:rPr>
        <w:t>усиление личностных и социальных защитных факторов</w:t>
      </w:r>
      <w:r>
        <w:rPr>
          <w:rFonts w:cs="Tahoma" w:ascii="Tahoma" w:hAnsi="Tahoma"/>
          <w:sz w:val="28"/>
          <w:szCs w:val="28"/>
          <w:lang w:val="ru-RU"/>
        </w:rPr>
        <w:t>. Анализируя механизмы профилактической рабо</w:t>
        <w:softHyphen/>
        <w:t>ты по проблеме злоупо</w:t>
        <w:softHyphen/>
        <w:t>требления ПАВ обучающимися, можно выделить два направления: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1. Общая воспитательная работа, цель кото</w:t>
        <w:softHyphen/>
        <w:t>рой заключается в формировании у обучающихся антинаркогенных личностных установок, обеспечиваю</w:t>
        <w:softHyphen/>
        <w:t>щих реализацию поведения в рамках принципов ЗОЖ;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2. Работа с группами риска вовлечения в наркотизацию, предполагающая вы</w:t>
        <w:softHyphen/>
        <w:t>явление обучающихся, подверженных негативному влиянию среды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Профилактическая работа с учащимися, попадающими в группу риска, направлена на коррекцию личностных особенностей, способствующих приобщению к одурманивающим веществам. Она предполагает по</w:t>
        <w:softHyphen/>
        <w:t>мощь в социальной адаптации – раз</w:t>
        <w:softHyphen/>
        <w:t>витие у учащихся коммуникативных навыков, приемов противостояния не</w:t>
        <w:softHyphen/>
        <w:t>гативному социальному давлению, организацию условий для успешной адапта</w:t>
        <w:softHyphen/>
        <w:t>ции в учебной группе. Таким образом, профилактическая работа должна быть нацелена на снижение факто</w:t>
        <w:softHyphen/>
        <w:t>ров риска наркотизации и усиление защитных факторов с учетом возрастных особенностей учащихся. Наибо</w:t>
        <w:softHyphen/>
        <w:t>лее значимыми факторами, определяющими антинаркогенные установки обучающихся, являются условия, связанные с семьей и средой образовательного учреждения. Важный фактор составляет также психологический портрет учащегося – особенности самосознания, степень адаптации к услови</w:t>
        <w:softHyphen/>
        <w:t>ям школьной среды, развитие социальных навыков, наличие установок на употребление ПАВ или отказ от них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Учитывая основные факторы риска наркотизации, «Концепция профилактики употреб</w:t>
        <w:softHyphen/>
        <w:t>ления ПАВ в образовательной среде» (2000 г.) в качестве основных объектов, на которые направлена профилактика, определяет обучающегося, се</w:t>
        <w:softHyphen/>
        <w:t>мью и образовательное учреждение. В соответствии с выбором основных сфер профилактического воздействия выделяются следующие направления профилактичес</w:t>
        <w:softHyphen/>
        <w:t>кой работы: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–</w:t>
      </w: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sz w:val="28"/>
          <w:szCs w:val="28"/>
          <w:lang w:val="ru-RU"/>
        </w:rPr>
        <w:t>создание антинаркотической среды в образовательном учреж</w:t>
        <w:softHyphen/>
        <w:t>дении;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–</w:t>
      </w: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sz w:val="28"/>
          <w:szCs w:val="28"/>
          <w:lang w:val="ru-RU"/>
        </w:rPr>
        <w:t>превентивное обучение учащихся;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–</w:t>
      </w: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sz w:val="28"/>
          <w:szCs w:val="28"/>
          <w:lang w:val="ru-RU"/>
        </w:rPr>
        <w:t>работа с семьей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Ниже будут рассмотрены основные аспекты профилактической работы в рамках пе</w:t>
        <w:softHyphen/>
        <w:t>речисленных направлений и роль учителей и психолога ОУ в их проведении.</w:t>
      </w:r>
    </w:p>
    <w:p>
      <w:pPr>
        <w:pStyle w:val="Heading2"/>
        <w:tabs>
          <w:tab w:val="clear" w:pos="720"/>
          <w:tab w:val="left" w:pos="-426" w:leader="none"/>
          <w:tab w:val="left" w:pos="-142" w:leader="none"/>
        </w:tabs>
        <w:ind w:right="-120" w:firstLine="567"/>
        <w:rPr>
          <w:rFonts w:ascii="Tahoma" w:hAnsi="Tahoma" w:eastAsia="Arial Unicode MS" w:cs="Tahoma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Arial Unicode MS" w:cs="Tahoma" w:ascii="Tahoma" w:hAnsi="Tahoma"/>
          <w:b w:val="false"/>
          <w:bCs w:val="false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center"/>
        <w:rPr>
          <w:rFonts w:ascii="Tahoma" w:hAnsi="Tahoma" w:eastAsia="Arial Unicode MS" w:cs="Tahoma"/>
          <w:b/>
          <w:b/>
          <w:bCs/>
          <w:sz w:val="28"/>
          <w:szCs w:val="28"/>
          <w:lang w:val="ru-RU"/>
        </w:rPr>
      </w:pPr>
      <w:r>
        <w:rPr>
          <w:rFonts w:eastAsia="Arial Unicode MS" w:cs="Tahoma" w:ascii="Tahoma" w:hAnsi="Tahoma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center"/>
        <w:rPr>
          <w:rFonts w:ascii="Tahoma" w:hAnsi="Tahoma" w:cs="Tahoma"/>
          <w:b/>
          <w:b/>
          <w:bCs/>
          <w:sz w:val="28"/>
          <w:szCs w:val="28"/>
          <w:lang w:val="ru-RU"/>
        </w:rPr>
      </w:pPr>
      <w:r>
        <w:rPr>
          <w:rFonts w:cs="Tahoma" w:ascii="Tahoma" w:hAnsi="Tahoma"/>
          <w:b/>
          <w:bCs/>
          <w:sz w:val="28"/>
          <w:szCs w:val="28"/>
          <w:lang w:val="ru-RU"/>
        </w:rPr>
        <w:t xml:space="preserve">Создание антинаркотической среды 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center"/>
        <w:rPr>
          <w:rFonts w:ascii="Tahoma" w:hAnsi="Tahoma" w:eastAsia="Arial Unicode MS" w:cs="Tahoma"/>
          <w:sz w:val="28"/>
          <w:szCs w:val="28"/>
          <w:lang w:val="ru-RU"/>
        </w:rPr>
      </w:pPr>
      <w:r>
        <w:rPr>
          <w:rFonts w:cs="Tahoma" w:ascii="Tahoma" w:hAnsi="Tahoma"/>
          <w:b/>
          <w:bCs/>
          <w:sz w:val="28"/>
          <w:szCs w:val="28"/>
          <w:lang w:val="ru-RU"/>
        </w:rPr>
        <w:t>в образовательном учреждении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rPr>
          <w:rFonts w:ascii="Tahoma" w:hAnsi="Tahoma" w:eastAsia="Arial Unicode MS" w:cs="Tahoma"/>
          <w:b/>
          <w:b/>
          <w:bCs/>
          <w:sz w:val="28"/>
          <w:szCs w:val="28"/>
          <w:lang w:val="ru-RU"/>
        </w:rPr>
      </w:pPr>
      <w:r>
        <w:rPr>
          <w:rFonts w:eastAsia="Arial Unicode MS" w:cs="Tahoma" w:ascii="Tahoma" w:hAnsi="Tahoma"/>
          <w:b/>
          <w:bCs/>
          <w:sz w:val="28"/>
          <w:szCs w:val="28"/>
          <w:lang w:val="ru-RU"/>
        </w:rPr>
      </w:r>
    </w:p>
    <w:p>
      <w:pPr>
        <w:pStyle w:val="Heading4"/>
        <w:tabs>
          <w:tab w:val="clear" w:pos="720"/>
          <w:tab w:val="left" w:pos="-426" w:leader="none"/>
          <w:tab w:val="left" w:pos="-142" w:leader="none"/>
        </w:tabs>
        <w:ind w:right="-120" w:firstLine="567"/>
        <w:jc w:val="both"/>
        <w:rPr/>
      </w:pPr>
      <w:r>
        <w:rPr>
          <w:rFonts w:cs="Tahoma" w:ascii="Tahoma" w:hAnsi="Tahoma"/>
          <w:sz w:val="28"/>
          <w:u w:val="none"/>
        </w:rPr>
        <w:t>Антинаркотическая работа в ОУ</w:t>
      </w:r>
      <w:r>
        <w:rPr>
          <w:rFonts w:cs="Tahoma" w:ascii="Tahoma" w:hAnsi="Tahoma"/>
          <w:b w:val="false"/>
          <w:bCs w:val="false"/>
          <w:sz w:val="28"/>
          <w:u w:val="none"/>
        </w:rPr>
        <w:t>. Работа по профилактике наркозависимости на уровне ОУ предполагает: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–</w:t>
      </w: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sz w:val="28"/>
          <w:szCs w:val="28"/>
          <w:lang w:val="ru-RU"/>
        </w:rPr>
        <w:t>внедрение в образовательной среде инновационных педаго</w:t>
        <w:softHyphen/>
        <w:t>гических технологий, обеспечивающих формирование и раз</w:t>
        <w:softHyphen/>
        <w:t>витие у обучающихся ценностей ЗОЖ  и мотивов отказа от «пробы» наркотиков;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–</w:t>
      </w: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sz w:val="28"/>
          <w:szCs w:val="28"/>
          <w:lang w:val="ru-RU"/>
        </w:rPr>
        <w:t>использование в ОУ технологий раннего обнаружения слу</w:t>
        <w:softHyphen/>
        <w:t>чаев употребления психоактивных веществ обучающимися;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–</w:t>
      </w: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sz w:val="28"/>
          <w:szCs w:val="28"/>
          <w:lang w:val="ru-RU"/>
        </w:rPr>
        <w:t>совершенствование систе</w:t>
        <w:softHyphen/>
        <w:t>мы дополнительного образования, расширение спектра досуговых мероприятий (кружки, спор</w:t>
        <w:softHyphen/>
        <w:t>тивные секции и т.д.)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К сожалению, мероприятия, связанные с созданием антинаркотической среды в ОУ, чаще всего носят разовый характер. Обычно это бывают выставки-конкурсы детского рисунка по теме «Дети и нарко</w:t>
        <w:softHyphen/>
        <w:t>тики», «Нет наркотикам!», оформление стендов с информацией о принципах ведения здорового образа жизни, рекомендации ро</w:t>
        <w:softHyphen/>
        <w:t>дителям и так далее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Эта работа является значимой, но её эффективность зависит от регулярности и систематичности данных действий, т.е. наличия программы, си</w:t>
        <w:softHyphen/>
        <w:t>стемы антинаркотических мероприятий как «определенного образа жизни» в школе. По сути, это означает разработку и ежедневную ре</w:t>
        <w:softHyphen/>
        <w:t>ализацию правил пребывания в образовательном учреждении, основанных на ценностях ЗОЖ. Одним из основных правил должен стать запрет на употребление любых психоактивных веществ (включая курение и упо</w:t>
        <w:softHyphen/>
        <w:t>требление слабоалкогольных напитков) на территории ОУ. Правила должны быть едиными для всех, и их исполнение должно быть обязательным не только для детей, но и для педа</w:t>
        <w:softHyphen/>
        <w:t xml:space="preserve">гогов, работников администрации и родителей. 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b/>
          <w:bCs/>
          <w:sz w:val="28"/>
          <w:szCs w:val="28"/>
          <w:lang w:val="ru-RU"/>
        </w:rPr>
        <w:t>Программы профилактики наркозависимости.</w:t>
      </w:r>
      <w:r>
        <w:rPr>
          <w:rFonts w:cs="Tahoma" w:ascii="Tahoma" w:hAnsi="Tahoma"/>
          <w:sz w:val="28"/>
          <w:szCs w:val="28"/>
          <w:lang w:val="ru-RU"/>
        </w:rPr>
        <w:t xml:space="preserve"> Специализированные занятия по профилактике употребления ПАВ должны проводиться в ОУ в соответствии со специально разработанной програм</w:t>
        <w:softHyphen/>
        <w:t>мой профилактики употребления психоактивных веществ. Применительно к ОУ, выделяют несколько типов профилактичес</w:t>
        <w:softHyphen/>
        <w:t>ких программ, различающихся по тому контингенту, кому программа адресована: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1. Универсальные программы, адресованные широкой группе населения, например, всем учащимся школы.</w:t>
      </w:r>
    </w:p>
    <w:p>
      <w:pPr>
        <w:pStyle w:val="TextBodyIndent"/>
        <w:tabs>
          <w:tab w:val="clear" w:pos="720"/>
          <w:tab w:val="left" w:pos="-426" w:leader="none"/>
          <w:tab w:val="left" w:pos="-142" w:leader="none"/>
        </w:tabs>
        <w:ind w:right="-120"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Выборочные программы, адресованные группам риска или определенной части общей выборки обучающихся (например, обучающимся наркозависимых родителей или учащимся с хронической акаде</w:t>
        <w:softHyphen/>
        <w:t>мической неуспеваемостью)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3. Программы, адресованные обучающимся с проявившейся склонностью к наркотизации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b/>
          <w:b/>
          <w:bCs/>
          <w:sz w:val="28"/>
          <w:szCs w:val="28"/>
          <w:lang w:val="ru-RU"/>
        </w:rPr>
      </w:pPr>
      <w:r>
        <w:rPr>
          <w:rFonts w:cs="Tahoma" w:ascii="Tahoma" w:hAnsi="Tahoma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u w:val="single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В зависимости от стратегии профилактики употребления ПАВ выделяют следующую классификацию про</w:t>
        <w:softHyphen/>
        <w:t>филактических программ: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b/>
          <w:b/>
          <w:bCs/>
          <w:sz w:val="28"/>
          <w:szCs w:val="28"/>
          <w:u w:val="single"/>
          <w:lang w:val="ru-RU"/>
        </w:rPr>
      </w:pPr>
      <w:r>
        <w:rPr>
          <w:rFonts w:cs="Tahoma" w:ascii="Tahoma" w:hAnsi="Tahoma"/>
          <w:b/>
          <w:bCs/>
          <w:i/>
          <w:iCs/>
          <w:sz w:val="28"/>
          <w:szCs w:val="28"/>
          <w:lang w:val="ru-RU"/>
        </w:rPr>
        <w:t>1. Информационные программы.</w:t>
      </w:r>
      <w:r>
        <w:rPr>
          <w:rFonts w:cs="Tahoma" w:ascii="Tahoma" w:hAnsi="Tahoma"/>
          <w:sz w:val="28"/>
          <w:szCs w:val="28"/>
          <w:lang w:val="ru-RU"/>
        </w:rPr>
        <w:t xml:space="preserve"> Этот вид программам предполагает информирование обучающихся по проблеме употребления психоактивных веществ: предоставление информации о вредонос</w:t>
        <w:softHyphen/>
        <w:t>ности и негативных последствиях употребления наркотиков. Обуча</w:t>
        <w:softHyphen/>
        <w:t>ющие программы задействуют когнитивные структуры личности. Предполагается, что повышение качества знаний о по</w:t>
        <w:softHyphen/>
        <w:t>следствиях употребления ПАВ создаст у учащихся мотивацию ведения здорового обра</w:t>
        <w:softHyphen/>
        <w:t>за жизни. Однако разовое применение информационных программ имеет низкую эффективность, гораздо больших результатов достигают систематически применяемые программы профилактики употребления ПАВ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rFonts w:cs="Tahoma" w:ascii="Tahoma" w:hAnsi="Tahoma"/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b/>
          <w:bCs/>
          <w:i/>
          <w:iCs/>
          <w:sz w:val="28"/>
          <w:szCs w:val="28"/>
          <w:lang w:val="ru-RU"/>
        </w:rPr>
        <w:t>2. Программы укрепления здоровья.</w:t>
      </w:r>
      <w:r>
        <w:rPr>
          <w:rFonts w:cs="Tahoma" w:ascii="Tahoma" w:hAnsi="Tahoma"/>
          <w:sz w:val="28"/>
          <w:szCs w:val="28"/>
          <w:lang w:val="ru-RU"/>
        </w:rPr>
        <w:t xml:space="preserve"> Предполагают технологический подход к профилактике, усиление контроля над факторами, определяющими уровень здоровья и как следст</w:t>
        <w:softHyphen/>
        <w:t>вие его улучшение. Основная цель этих программ – развитие жизнен</w:t>
        <w:softHyphen/>
        <w:t>ных навыков и компетенции у учащихся с тем, чтобы они могли определять и контролировать условия, влияющие на их здоровье, а также действовать, усиливая благоприятные для здоро</w:t>
        <w:softHyphen/>
        <w:t xml:space="preserve">вья средовые факторы. 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ahoma" w:ascii="Tahoma" w:hAnsi="Tahoma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b/>
          <w:b/>
          <w:bCs/>
          <w:sz w:val="28"/>
          <w:szCs w:val="28"/>
          <w:u w:val="single"/>
          <w:lang w:val="ru-RU"/>
        </w:rPr>
      </w:pPr>
      <w:r>
        <w:rPr>
          <w:rFonts w:cs="Tahoma" w:ascii="Tahoma" w:hAnsi="Tahoma"/>
          <w:b/>
          <w:bCs/>
          <w:i/>
          <w:iCs/>
          <w:sz w:val="28"/>
          <w:szCs w:val="28"/>
          <w:lang w:val="ru-RU"/>
        </w:rPr>
        <w:t>3. Программы формирования жизненных навыков.</w:t>
      </w:r>
      <w:r>
        <w:rPr>
          <w:rFonts w:cs="Tahoma" w:ascii="Tahoma" w:hAnsi="Tahoma"/>
          <w:sz w:val="28"/>
          <w:szCs w:val="28"/>
          <w:lang w:val="ru-RU"/>
        </w:rPr>
        <w:t xml:space="preserve"> Профилак</w:t>
        <w:softHyphen/>
        <w:t>тическая работа в данном случае направлена на развитие самоуважения обучающихся, формирования их увереннос</w:t>
        <w:softHyphen/>
        <w:t>ти в себе, обучение навыкам ответственного принятия решений, формирование психологической невосприимчивости к вредным социальным влияниям. Эти программы построены на разви</w:t>
        <w:softHyphen/>
        <w:t>тии критичности мышления и формировании ответственного и об</w:t>
        <w:softHyphen/>
        <w:t>думанного поведения. Данные программы включают информирование обучающихся о негативных физиологических и социальных последствиях употреб</w:t>
        <w:softHyphen/>
        <w:t>ления ПАВ, о возможных негативных влияниях среды (сверстников, СМИ), предполагают коррекцию неадекватных представлений о «нормальности» куре</w:t>
        <w:softHyphen/>
        <w:t>ния, употребления алкоголя и наркотиков среди сверстников. Про</w:t>
        <w:softHyphen/>
        <w:t>граммы формирования жизненных навыков строятся на проведе</w:t>
        <w:softHyphen/>
        <w:t>нии социально-психологических тренингов (таких, как тренинги принятия решения, устойчивости к социальному давлению и др.). Эти программы очень распространены в США, первые российские программы профилактики наркоза</w:t>
        <w:softHyphen/>
        <w:t>висимости также могут быть отнесены к категории программ обучения жизненным навыкам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rFonts w:cs="Tahoma" w:ascii="Tahoma" w:hAnsi="Tahoma"/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b/>
          <w:bCs/>
          <w:i/>
          <w:iCs/>
          <w:sz w:val="28"/>
          <w:szCs w:val="28"/>
          <w:lang w:val="ru-RU"/>
        </w:rPr>
        <w:t>4. Программы, предполагающие вовлечение в деятельность, аль</w:t>
        <w:softHyphen/>
        <w:t>тернативную наркотизации</w:t>
      </w:r>
      <w:r>
        <w:rPr>
          <w:rFonts w:cs="Tahoma" w:ascii="Tahoma" w:hAnsi="Tahoma"/>
          <w:i/>
          <w:iCs/>
          <w:sz w:val="28"/>
          <w:szCs w:val="28"/>
          <w:lang w:val="ru-RU"/>
        </w:rPr>
        <w:t>.</w:t>
      </w:r>
      <w:r>
        <w:rPr>
          <w:rFonts w:cs="Tahoma" w:ascii="Tahoma" w:hAnsi="Tahoma"/>
          <w:sz w:val="28"/>
          <w:szCs w:val="28"/>
          <w:lang w:val="ru-RU"/>
        </w:rPr>
        <w:t xml:space="preserve"> Модель альтернативной деятельности исходит из положения, что «уменьшению зависимости от наркотиков и алкоголя способствует значимая деятельность, альтернативная наркотизации и алкоголизации». Согласно Н.А.Гусевой, выделяют четыре варианта программ, которые ос</w:t>
        <w:softHyphen/>
        <w:t>новываются на модели поведенческой альтернативы употреблению наркотиков: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1. Организация специфической позитивной деятельности (на</w:t>
        <w:softHyphen/>
        <w:t>пример, туризм, спорт), которая вызывает сильные эмоции и предполагает преодоление разного рода препятствий;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2. Поощрение участия во всех видах позитивной деятельности;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3. Дифференцированный подбор деятельности, в соответствие с индивидуальными личностными потребностями;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4. Создание групп поддержки молодежи, заботящейся об активном выборе своей жизненной позиции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b/>
          <w:bCs/>
          <w:sz w:val="28"/>
          <w:szCs w:val="28"/>
          <w:lang w:val="ru-RU"/>
        </w:rPr>
        <w:t xml:space="preserve">Методы психолого-педагогического воздействия в профилактике употребления психоактивных веществ. </w:t>
      </w:r>
      <w:r>
        <w:rPr>
          <w:rFonts w:cs="Tahoma" w:ascii="Tahoma" w:hAnsi="Tahoma"/>
          <w:sz w:val="28"/>
          <w:szCs w:val="28"/>
          <w:lang w:val="ru-RU"/>
        </w:rPr>
        <w:t>Для эффектив</w:t>
        <w:softHyphen/>
        <w:t>ности профилактической работы недостаточно правильно определить ее целевую на</w:t>
        <w:softHyphen/>
        <w:t>правленность, нужно также выбрать адекватные и эффек</w:t>
        <w:softHyphen/>
        <w:t>тивные методы достижения поставленных целей. Для решения профилактических задач в антинаркотических программах применяются различные методы психолого-педагогического воздействия и конкретные психологические техники. Выбор методов и приемов психолого-пе</w:t>
        <w:softHyphen/>
        <w:t>дагогического воздействия является одним из центральных вопро</w:t>
        <w:softHyphen/>
        <w:t>сов, связанных с организацией работы по профилактике упо</w:t>
        <w:softHyphen/>
        <w:t>требления ПАВ обучающимися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Профилактическая работа с подростками и младшими школьниками в настоящее время находится в стадии становления, поэтому нельзя говорить об отработанных, доказавших свою эффективность методах профилактики наркоманий. Тем не менее в литературе, посвященной профилактике наркозависимос</w:t>
        <w:softHyphen/>
        <w:t>ти среди обучающихся, предлагаются конкретные методики, адаптированные для использования в ОУ. В работе с учащимися наибольший эффект может принести комбинированное использование различных методов психологического воздействия, «классических» дидактичес</w:t>
        <w:softHyphen/>
        <w:t>ких методов и приемов, таких как беседа, арт-тера</w:t>
        <w:softHyphen/>
        <w:t>пии, сказкотерапии, психогимнастики, а также метода ролевых игр, групповой дискуссии, адаптиро</w:t>
        <w:softHyphen/>
        <w:t>ванных для целей антинаркотической профилактической работы.</w:t>
      </w:r>
    </w:p>
    <w:p>
      <w:pPr>
        <w:pStyle w:val="Heading3"/>
        <w:tabs>
          <w:tab w:val="clear" w:pos="720"/>
          <w:tab w:val="left" w:pos="-426" w:leader="none"/>
          <w:tab w:val="left" w:pos="-142" w:leader="none"/>
        </w:tabs>
        <w:ind w:right="-120" w:firstLine="567"/>
        <w:rPr>
          <w:rFonts w:ascii="Tahoma" w:hAnsi="Tahoma" w:cs="Tahoma"/>
          <w:sz w:val="28"/>
          <w:szCs w:val="28"/>
          <w:lang w:val="ru-RU" w:eastAsia="en-US"/>
        </w:rPr>
      </w:pPr>
      <w:r>
        <w:rPr>
          <w:rFonts w:cs="Tahoma" w:ascii="Tahoma" w:hAnsi="Tahoma"/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left" w:pos="-426" w:leader="none"/>
          <w:tab w:val="left" w:pos="-142" w:leader="none"/>
        </w:tabs>
        <w:ind w:right="-120" w:hanging="0"/>
        <w:rPr>
          <w:rFonts w:ascii="Tahoma" w:hAnsi="Tahoma" w:eastAsia="Arial Unicode MS" w:cs="Tahoma"/>
          <w:sz w:val="28"/>
          <w:szCs w:val="28"/>
          <w:lang w:val="ru-RU" w:eastAsia="en-US"/>
        </w:rPr>
      </w:pPr>
      <w:r>
        <w:rPr>
          <w:rFonts w:eastAsia="Arial Unicode MS" w:cs="Tahoma" w:ascii="Tahoma" w:hAnsi="Tahoma"/>
          <w:sz w:val="28"/>
          <w:szCs w:val="28"/>
          <w:lang w:val="ru-RU" w:eastAsia="en-US"/>
        </w:rPr>
      </w:r>
    </w:p>
    <w:p>
      <w:pPr>
        <w:pStyle w:val="Heading3"/>
        <w:tabs>
          <w:tab w:val="clear" w:pos="720"/>
          <w:tab w:val="left" w:pos="-426" w:leader="none"/>
          <w:tab w:val="left" w:pos="-142" w:leader="none"/>
        </w:tabs>
        <w:ind w:right="-120" w:firstLine="567"/>
        <w:jc w:val="center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  <w:t xml:space="preserve">Работа с семьей по профилактике употребления ПАВ </w:t>
      </w:r>
    </w:p>
    <w:p>
      <w:pPr>
        <w:pStyle w:val="Heading3"/>
        <w:tabs>
          <w:tab w:val="clear" w:pos="720"/>
          <w:tab w:val="left" w:pos="-426" w:leader="none"/>
          <w:tab w:val="left" w:pos="-142" w:leader="none"/>
        </w:tabs>
        <w:ind w:right="-120" w:firstLine="567"/>
        <w:jc w:val="center"/>
        <w:rPr>
          <w:rFonts w:ascii="Tahoma" w:hAnsi="Tahoma" w:eastAsia="Arial Unicode MS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  <w:t>в среде обучающихся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center"/>
        <w:rPr>
          <w:rFonts w:ascii="Tahoma" w:hAnsi="Tahoma" w:eastAsia="Arial Unicode MS" w:cs="Tahoma"/>
          <w:b/>
          <w:b/>
          <w:bCs/>
          <w:sz w:val="28"/>
          <w:szCs w:val="28"/>
          <w:lang w:val="ru-RU"/>
        </w:rPr>
      </w:pPr>
      <w:r>
        <w:rPr>
          <w:rFonts w:eastAsia="Arial Unicode MS" w:cs="Tahoma" w:ascii="Tahoma" w:hAnsi="Tahoma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В рамках первич</w:t>
        <w:softHyphen/>
        <w:t xml:space="preserve">ной профилактики наркозависимости работа с семьей учащегося направлена на создание ресурсов семьи, помогающих формированию у школьников установок, препятствующих возникновению наркозависимого поведения. Основным направлением работы классных руководителей с семьями обучающихся по вопросам профилактики </w:t>
        <w:softHyphen/>
        <w:t>употребления ПАВ является общая ин</w:t>
        <w:softHyphen/>
        <w:t>формационно-просветительская деятельность. Психолог ОУ, помимо информационно-просветительской работы, может организовывать и проводить родительские группы, тренинги детско-родительских отношений, а также тренинги для родителей по вопросам профилакти</w:t>
        <w:softHyphen/>
        <w:t xml:space="preserve">ки употребления ПАВ. 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Традиционно работа с семьями обучающихся по вопросам профилактики наркозави</w:t>
        <w:softHyphen/>
        <w:t>симости ведется в нескольких направлениях: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b/>
          <w:bCs/>
          <w:i/>
          <w:iCs/>
          <w:sz w:val="28"/>
          <w:szCs w:val="28"/>
          <w:lang w:val="ru-RU"/>
        </w:rPr>
        <w:t>1. Общая информационно-просветительская работа с родителями</w:t>
      </w:r>
      <w:r>
        <w:rPr>
          <w:rFonts w:cs="Tahoma" w:ascii="Tahoma" w:hAnsi="Tahoma"/>
          <w:i/>
          <w:iCs/>
          <w:sz w:val="28"/>
          <w:szCs w:val="28"/>
          <w:lang w:val="ru-RU"/>
        </w:rPr>
        <w:t>.</w:t>
      </w:r>
      <w:r>
        <w:rPr>
          <w:rFonts w:cs="Tahoma" w:ascii="Tahoma" w:hAnsi="Tahoma"/>
          <w:sz w:val="28"/>
          <w:szCs w:val="28"/>
          <w:lang w:val="ru-RU"/>
        </w:rPr>
        <w:t xml:space="preserve"> Это направление работы включает проведение лекций по проблеме влияния семейного воспитания на формирование предпо</w:t>
        <w:softHyphen/>
        <w:t>сылок употребления ПАВ. Такая работа с родителями может проводиться в форме лекций, круглых столов, семинаров. Проводить занятия может инструктор областного МИАЦ (медицинский информационно-аналитический центр) по гигиеническому воспитанию населения или сотрудник школы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b/>
          <w:b/>
          <w:bCs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Перспективным направлением профилактической рабо</w:t>
        <w:softHyphen/>
        <w:t>ты с семьей является также проведение тренингов родительской компетенции с целью активизации семейных влияний, способствующих формиро</w:t>
        <w:softHyphen/>
        <w:t>ванию устойчивости по отношению к наркотизации. Высока роль в профилактической работе инициа</w:t>
        <w:softHyphen/>
        <w:t>тивных групп родителей, члены которых будут заниматься поддержанием антинаркотической атмосферы в своих учебных классах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hanging="0"/>
        <w:jc w:val="both"/>
        <w:rPr>
          <w:rFonts w:ascii="Tahoma" w:hAnsi="Tahoma" w:cs="Tahoma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ahoma" w:ascii="Tahoma" w:hAnsi="Tahoma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b/>
          <w:bCs/>
          <w:i/>
          <w:iCs/>
          <w:sz w:val="28"/>
          <w:szCs w:val="28"/>
          <w:lang w:val="ru-RU"/>
        </w:rPr>
        <w:t>2. Индивидуальное консультирование по вопросу воспитания детей и проблемам, связанным с употреблением ПАВ.</w:t>
      </w:r>
      <w:r>
        <w:rPr>
          <w:rFonts w:cs="Tahoma" w:ascii="Tahoma" w:hAnsi="Tahoma"/>
          <w:sz w:val="28"/>
          <w:szCs w:val="28"/>
          <w:lang w:val="ru-RU"/>
        </w:rPr>
        <w:t xml:space="preserve"> Консультативная деятельность психолога ОУ и классных руководителей в профилактике употребления ПАВ ограничена рамками их профессиональной компетенции. Эта работа реализуется, как правило, в форме организации воспитания учащихся с учетом их возрастных и инди</w:t>
        <w:softHyphen/>
        <w:t>видуально-психологических особенностей. Особое значение имеет вопрос о развитии у обучающихся разносто</w:t>
        <w:softHyphen/>
        <w:t xml:space="preserve">ронних социально одобряемых интересов, увлеченности каким-то видом деятельности как альтернатива наркотизации. Традиционной формой практического решения этой задачи является занятость учащегося в кружках, спортивных секциях и другие формы дополнительного образования. Задачей классных руководителей в этих условиях становиться разъяснительная работа с родителями обучающихся о важности вовлечения обучающихся в деятельность по интересам, не оставляющую времени для возможности наркогенных влияний. 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Вместе с тем, руководствуясь здоровьесберегающей регламентацией учебной деятельности, необходимо помнить, что дополнительная занятость учащегося не должна стать для него непосильной нагрузкой. Целесообразно выбирать такие виды дополнительного образо</w:t>
        <w:softHyphen/>
        <w:t>вания, которые позволят школьнику реализовать невостребованные в основном учебном процессе возможности. Поскольку в системе общего образования акцент делается на развитии логического мышления, вербального интеллекта и других «левополушарных» процессов, то на занятиях в системе дополни</w:t>
        <w:softHyphen/>
        <w:t>тельного образования необходимо активизировать развитие эмоциональной сферы, образного мышления, эстетичес</w:t>
        <w:softHyphen/>
        <w:t>ких чувств, а также реализовать потребность обучающихся в двигательной ак</w:t>
        <w:softHyphen/>
        <w:t xml:space="preserve">тивности. 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>
          <w:rFonts w:ascii="Tahoma" w:hAnsi="Tahoma" w:cs="Tahoma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ahoma" w:ascii="Tahoma" w:hAnsi="Tahoma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b/>
          <w:bCs/>
          <w:i/>
          <w:iCs/>
          <w:sz w:val="28"/>
          <w:szCs w:val="28"/>
          <w:lang w:val="ru-RU"/>
        </w:rPr>
        <w:t>3. Работа с семьями «группы риска».</w:t>
      </w:r>
      <w:r>
        <w:rPr>
          <w:rFonts w:cs="Tahoma" w:ascii="Tahoma" w:hAnsi="Tahoma"/>
          <w:sz w:val="28"/>
          <w:szCs w:val="28"/>
          <w:lang w:val="ru-RU"/>
        </w:rPr>
        <w:t xml:space="preserve">  Реализация данного направления профилактичекой работы предполагает наличие профессиональных знаний в области теории семейной терапии и умений применения этих знаний в консультационной деятельности.  Поэтому работа педагога с семьями группы риска часто сводится к выполнению «передаточной функции», то есть предоставлению родителям информации о тех учреждениях и специалистах, в помощи которых нуждается семья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-142" w:leader="none"/>
        </w:tabs>
        <w:autoSpaceDE w:val="false"/>
        <w:ind w:right="-120" w:firstLine="567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 xml:space="preserve">Подводя итог, необходимо отметить, что работа по профилактике наркозависимого поведения и употребления ПАВ обучающимися должна включать различные организационные варианты деятельности. К данной работе может относиться проведение образовательных циклов, психологических тренингов, спортивных и агитационных мероприятий, и т.д. Главным фактором, определяющим результативность такой работы, должен быть массовый охват проводимыми мероприятиями всех возрастных групп обучающихся, адекватность применяемых программ возрастным особенностям детей, привлечение к этой работе родителей, и, в качестве итогового результата – формирование у обучающихся стойких антинаркогенных установок и мотивации ведения здорового образа жизни.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jc w:val="right"/>
      <w:rPr>
        <w:rFonts w:ascii="Courier New" w:hAnsi="Courier New" w:cs="Courier New"/>
        <w:i/>
        <w:i/>
        <w:iCs/>
        <w:lang w:val="ru-RU"/>
      </w:rPr>
    </w:pPr>
    <w:r>
      <w:rPr>
        <w:rFonts w:cs="Courier New" w:ascii="Courier New" w:hAnsi="Courier New"/>
        <w:i/>
        <w:iCs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567"/>
      <w:jc w:val="both"/>
      <w:outlineLvl w:val="0"/>
    </w:pPr>
    <w:rPr>
      <w:b/>
      <w:bCs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567"/>
      <w:jc w:val="both"/>
      <w:outlineLvl w:val="1"/>
    </w:pPr>
    <w:rPr>
      <w:b/>
      <w:b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567"/>
      <w:jc w:val="center"/>
      <w:outlineLvl w:val="7"/>
    </w:pPr>
    <w:rPr>
      <w:b/>
      <w:bCs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sz w:val="40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4">
    <w:name w:val="Заголовок 4 Знак"/>
    <w:basedOn w:val="Style5"/>
    <w:qFormat/>
    <w:rPr>
      <w:b/>
      <w:bCs/>
      <w:sz w:val="22"/>
      <w:szCs w:val="28"/>
      <w:u w:val="single"/>
    </w:rPr>
  </w:style>
  <w:style w:type="character" w:styleId="Style6">
    <w:name w:val="Название Знак"/>
    <w:basedOn w:val="Style5"/>
    <w:qFormat/>
    <w:rPr>
      <w:b/>
      <w:bCs/>
      <w:sz w:val="24"/>
    </w:rPr>
  </w:style>
  <w:style w:type="character" w:styleId="Style7">
    <w:name w:val="Нижний колонтитул Знак"/>
    <w:basedOn w:val="Style5"/>
    <w:qFormat/>
    <w:rPr>
      <w:sz w:val="24"/>
      <w:szCs w:val="24"/>
      <w:lang w:val="en-US"/>
    </w:rPr>
  </w:style>
  <w:style w:type="character" w:styleId="1">
    <w:name w:val="Заголовок 1 Знак"/>
    <w:basedOn w:val="Style5"/>
    <w:qFormat/>
    <w:rPr>
      <w:b/>
      <w:bCs/>
      <w:sz w:val="22"/>
    </w:rPr>
  </w:style>
  <w:style w:type="character" w:styleId="2">
    <w:name w:val="Заголовок 2 Знак"/>
    <w:basedOn w:val="Style5"/>
    <w:qFormat/>
    <w:rPr>
      <w:b/>
      <w:bCs/>
    </w:rPr>
  </w:style>
  <w:style w:type="character" w:styleId="3">
    <w:name w:val="Заголовок 3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b/>
      <w:bCs/>
      <w:sz w:val="36"/>
      <w:szCs w:val="24"/>
    </w:rPr>
  </w:style>
  <w:style w:type="character" w:styleId="7">
    <w:name w:val="Заголовок 7 Знак"/>
    <w:basedOn w:val="Style5"/>
    <w:qFormat/>
    <w:rPr>
      <w:b/>
      <w:bCs/>
      <w:sz w:val="24"/>
      <w:szCs w:val="24"/>
    </w:rPr>
  </w:style>
  <w:style w:type="character" w:styleId="8">
    <w:name w:val="Заголовок 8 Знак"/>
    <w:basedOn w:val="Style5"/>
    <w:qFormat/>
    <w:rPr>
      <w:b/>
      <w:bCs/>
      <w:sz w:val="24"/>
    </w:rPr>
  </w:style>
  <w:style w:type="character" w:styleId="9">
    <w:name w:val="Заголовок 9 Знак"/>
    <w:basedOn w:val="Style5"/>
    <w:qFormat/>
    <w:rPr>
      <w:rFonts w:ascii="Monotype Corsiva" w:hAnsi="Monotype Corsiva" w:cs="Monotype Corsiva"/>
      <w:sz w:val="40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  <w:lang w:val="en-US"/>
    </w:rPr>
  </w:style>
  <w:style w:type="character" w:styleId="Style9">
    <w:name w:val="Основной текст Знак"/>
    <w:basedOn w:val="Style5"/>
    <w:qFormat/>
    <w:rPr/>
  </w:style>
  <w:style w:type="character" w:styleId="Style10">
    <w:name w:val="Основной текст с отступом Знак"/>
    <w:basedOn w:val="Style5"/>
    <w:qFormat/>
    <w:rPr>
      <w:sz w:val="22"/>
    </w:rPr>
  </w:style>
  <w:style w:type="character" w:styleId="Style11">
    <w:name w:val="Подзаголовок Знак"/>
    <w:basedOn w:val="Style5"/>
    <w:qFormat/>
    <w:rPr>
      <w:b/>
      <w:bCs/>
      <w:sz w:val="24"/>
      <w:szCs w:val="24"/>
    </w:rPr>
  </w:style>
  <w:style w:type="character" w:styleId="21">
    <w:name w:val="Основной текст 2 Знак"/>
    <w:basedOn w:val="Style5"/>
    <w:qFormat/>
    <w:rPr>
      <w:b/>
      <w:bCs/>
      <w:sz w:val="24"/>
    </w:rPr>
  </w:style>
  <w:style w:type="character" w:styleId="31">
    <w:name w:val="Основной текст 3 Знак"/>
    <w:basedOn w:val="Style5"/>
    <w:qFormat/>
    <w:rPr>
      <w:sz w:val="24"/>
    </w:rPr>
  </w:style>
  <w:style w:type="character" w:styleId="22">
    <w:name w:val="Основной текст с отступом 2 Знак"/>
    <w:basedOn w:val="Style5"/>
    <w:qFormat/>
    <w:rPr>
      <w:b/>
      <w:bCs/>
      <w:sz w:val="22"/>
    </w:rPr>
  </w:style>
  <w:style w:type="character" w:styleId="32">
    <w:name w:val="Основной текст с отступом 3 Знак"/>
    <w:basedOn w:val="Style5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Cs w:val="20"/>
      <w:lang w:val="ru-RU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0"/>
      <w:szCs w:val="20"/>
      <w:lang w:val="ru-RU"/>
    </w:rPr>
  </w:style>
  <w:style w:type="paragraph" w:styleId="11">
    <w:name w:val="Обычный1"/>
    <w:qFormat/>
    <w:pPr>
      <w:widowControl w:val="false"/>
      <w:bidi w:val="0"/>
      <w:ind w:firstLine="16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2"/>
      <w:szCs w:val="20"/>
      <w:lang w:val="ru-RU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567"/>
      <w:jc w:val="center"/>
    </w:pPr>
    <w:rPr>
      <w:b/>
      <w:bCs/>
      <w:sz w:val="22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2"/>
    <w:basedOn w:val="Normal"/>
    <w:qFormat/>
    <w:pPr>
      <w:widowControl w:val="false"/>
      <w:autoSpaceDE w:val="false"/>
      <w:jc w:val="center"/>
    </w:pPr>
    <w:rPr>
      <w:b/>
      <w:bCs/>
      <w:szCs w:val="20"/>
      <w:lang w:val="ru-RU"/>
    </w:rPr>
  </w:style>
  <w:style w:type="paragraph" w:styleId="Style12">
    <w:name w:val="Цитата"/>
    <w:basedOn w:val="Normal"/>
    <w:qFormat/>
    <w:pPr>
      <w:ind w:left="540" w:right="140" w:hanging="540"/>
      <w:jc w:val="both"/>
    </w:pPr>
    <w:rPr>
      <w:sz w:val="20"/>
      <w:lang w:val="ru-RU"/>
    </w:rPr>
  </w:style>
  <w:style w:type="paragraph" w:styleId="34">
    <w:name w:val="Основной текст 3"/>
    <w:basedOn w:val="Normal"/>
    <w:qFormat/>
    <w:pPr>
      <w:widowControl w:val="false"/>
      <w:autoSpaceDE w:val="false"/>
      <w:jc w:val="both"/>
    </w:pPr>
    <w:rPr>
      <w:szCs w:val="20"/>
      <w:lang w:val="ru-RU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ru-RU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rFonts w:ascii="Arial" w:hAnsi="Arial" w:cs="Arial"/>
      <w:b/>
      <w:color w:val="FF0000"/>
      <w:szCs w:val="28"/>
      <w:lang w:val="ru-RU"/>
    </w:rPr>
  </w:style>
  <w:style w:type="paragraph" w:styleId="Normal1">
    <w:name w:val="LO-Normal"/>
    <w:qFormat/>
    <w:pPr>
      <w:widowControl w:val="false"/>
      <w:bidi w:val="0"/>
      <w:snapToGrid w:val="false"/>
      <w:ind w:firstLine="16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7:26:00Z</dcterms:created>
  <dc:creator>Alena</dc:creator>
  <dc:description/>
  <cp:keywords/>
  <dc:language>en-US</dc:language>
  <cp:lastModifiedBy>Алена</cp:lastModifiedBy>
  <dcterms:modified xsi:type="dcterms:W3CDTF">2022-11-17T17:17:00Z</dcterms:modified>
  <cp:revision>377</cp:revision>
  <dc:subject/>
  <dc:title>«ШКОЛА  СОЦИАЛЬНОГО  ЗДОРОВЬЯ»</dc:title>
</cp:coreProperties>
</file>